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УНИЦИПАЛЬНОГО ОБРАЗОВАНИЯ – СЕЛЬСКОГО ПОСЕЛЕНИЯ «ТОПК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«_09» августа 2010 г.                                                             №_42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Топ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следования случаев коррупционных проявлений муниципальными служащими муниципальной службы Муниципального образования – сельского поселения «Топк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циональным планом противодействия коррупции на 2010-2011 гг. утвержденного Президентом Российской Федерации 31.07.2008 года в целях регламентирования процедуры проведения служебных расследований случаев коррупционных проявлений муниципальными служащими муниципальной службы Муниципального образования – сельского поселения «Топкинское» администрация Муниципального образования – сельского поселения «Топкинское»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сследования случаев коррупционных проявлений муниципальными служащими муниципальной службы Муниципального образования – сельского поселения «Топкинское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 далее Порядок).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бнародовать текст настоящего постановления на информационном стенде администрации Муниципального образования – сельского поселения «Топкинско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Топкинское»                             С.И.  Курен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№ 42 от 09.08.2010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ельского поселения «Топк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след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в коррупционных проявл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служащими муниципальной служб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– сельского поселения «Топкин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расследования случаев коррупционных проявлений муниципальными служащими муниципальной службы Муниципального образования – сельского поселения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исполнение раздела второго Национального плана противодействия коррупции на 2010-2011 годы настоящий Порядок регламентирует процедуру проведения служебных расследований случаев коррупционных проявлений муниципальными служащими муниципальной служ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. Основания проведения служебного расследования случаев коррупционных проявлений муниципальными служащими муниципальной служ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служебного расследования случаев коррупционных проявлений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ные или письменные обращения граждан по указанному вопрос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и обращения, поступившие в Комиссию по соблюдению требований к служебному поведению и урегулированию конфликта интересов, в том числе обращения самого муниципального служаще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и обращения, поступившие из правоохранительных органов, суда, общественных объединений, иных орган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2. Порядок проведения служебного расследования случаев коррупционных проявлений муниципальными служащими муниципальной служ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ебная проверка проводится по решению работодателя (представителя нанимателя) лицом или лицами, которым работодателем (представителем нанимателя) поручено проведение расслед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ебное расследование может быть поручено кадровым работникам с участием юриста и представителя профсоюза данной организ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лужебного расследования  должны быть полностью, объективно и всесторонне установлены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 коррупционного правонарушения или факт склонения муниципального служащего к совершению коррупционного правонарушения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а муниципального служащего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 и условия, способствовавшие совершению муниципальным служащим коррупционного правонарушения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 и размер вреда, причиненного муниципальным служащим в результате коррупционного правонарушения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ослужившие основанием для письменного заявления муниципального служащего о проведении служебной провер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(представитель нанимателя), назначивший служебное расследование, обязан контролировать своевременность и правильность его провед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служебной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, назначившему служебную проверку,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в отношении которого проводится служебная проверка, может быть временно отстранен от замещаемой должности на время проведения служебного расследования с сохранением на этот период денежного содержания от замещаемой должности производится представителем нанимателем, назначившим служебное расслед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ья 3. Срок проведения служебного расследования случаев коррупционных проявл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жебное расследование должно быть завершено не позднее чем через ____________ (дни, недели – с учетом необходимости рассмотрения результатов расследования Комиссией по урегулированию конфликта интересов, иными органами) ___________________________ со дня принятия решения о его проведении. Результаты служебного расследования сообщаются работодателю ( представителю нанимателя), назначившему служебную проверку, в форме письменного заклю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ья 4. Права муниципального служащего, в отношении которого проводится служебное расследование случаев коррупционных проявл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ый служащий, в отношении которого проводится служебное расследование случаев коррупционных проявлений, имеет прав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вать устные или письменные объяснения, представлять заявления, ходатайства и иные докумен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жаловать решения и действия (бездействие) муниципальных служащих, проходящих служебное расследование, работодателю (представителю нанимателя), назначившему служебную проверк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знакомиться по окончании служебного расследования с письменным заключением и другими материалами по результатам служебного расследования, если это не противоречит требованиям неразглашения сведений, составляющую государственную и иную охраняемую федеральным законом тай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ья 5. Результаты служебного расследования случаев коррупционных проявле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зультаты служебного расследования случаев коррупционных проявлений оформляются письменным заключением, в котором указыва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кты и обстоятельства, установленные по результатам служебного расслед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ложение о применении к муниципальному служащему дисциплинарного взыск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ьменное заключение по результатам служебного расследования подписывается проводившим его лицом (лицами), и приобщается к личному делу муниципального служащего, в отношении которого проводилось служебное расслед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ья 6. Передача материалов следственным орган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 выявлении в ходе служебного расследования фактов, свидетельствующих о признаках совершения преступления, материалы служебного расследования направляются в следственные органы для принятия ими окончательного решения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28:00Z</dcterms:created>
  <dc:creator>1</dc:creator>
  <dc:description/>
  <cp:keywords/>
  <dc:language>en-US</dc:language>
  <cp:lastModifiedBy>МО Бичурский р-н</cp:lastModifiedBy>
  <cp:lastPrinted>2010-09-15T09:13:00Z</cp:lastPrinted>
  <dcterms:modified xsi:type="dcterms:W3CDTF">2011-02-10T06:44:00Z</dcterms:modified>
  <cp:revision>8</cp:revision>
  <dc:subject/>
  <dc:title/>
</cp:coreProperties>
</file>