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УНИЦИПАЛЬНОГО ОБРАЗОВАНИЯ – СЕЛЬСКОГО ПОСЕЛЕНИЯ «ТОПК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«28» ноября 2011 г.                                                                           № 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Топ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рядка  проведения  проверки и антикоррупционной экспертизы муниципальных нормативных правовых актов и их прое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. № 131-ФЗ, Федеральным законом «О противодействии коррупции» от 25.12.2008 г. № 273-ФЗ, Федеральным законом «Об антикоррупционной экспертизе нормативных правовых актов и проектов нормативных правовых актов» от 17.07.2009 г. № 172-ФЗ, Уставом Муниципального образования – сельское поселение «Топкинское», в целях установления правовых и организационных основ проверки и антикоррупционной экспертизы нормативных правовых актов и их проектов для выявления в них несоответствий федеральному законодательству, а также коррупциогенных факторов и их последующего устранения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 прилагаемый Порядок проведения  проверки и антикоррупционной экспертизы муниципальных нормативных правовых актов и их проектов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 администрации Муниципального образования – сельское поселение «Топкинское» (далее – администрация сельского поселения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изнать утратившим силу постановление от 09 августа 2010 г. № 41 «Об утверждении Порядка проведения антикоррупционной экспертизы муниципальных нормативных правовых актов и пректов муниципальных нормативных правовых актов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Топкинское»                                  С.И. Куренк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главы администрации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ельского поселения «Топкин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«28» ноября 2011 г. №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проведения  проверки и антикоррупционной экспертизы  муниципальных нормативных правовых актов и и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Федеральным законом «О противодействии коррупции» от 25.12.2008 г. № 273-ФЗ, Федеральным законом «Об антикоррупционной экспертизе нормативных правовых актов и проектов нормативных правовых актов» от 17.07.2009 г. № 172-ФЗ, Федеральным законом «Об общих принципах организации местного самоуправления в Российской Федерации» от 06.10.2003 г. № 131-ФЗ, постановлением Правительства Российской Федерации от 26.02.2010 г. № 96 «Об антикоррупционной экспертизе нормативных правовых актов и проектов нормативных правовых актов» и устанавливает порядок проведения проверки и антикоррупционной экспертизы муниципальных нормативных правовых актов и их проектов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– это деятельность, направленная на выявление в текстах правовых актов положений, способствующих созданию условий для возникновения коррупциогенных факторов, оценку степени их коррупциогенности, разработку рекомендаций, направленных на устранение или ограничения действия таких фактор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.Антикоррупционная экспертиза проводится согласно Методике, определенной Правительством Российской Федер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. Не проводится антикоррупционная экспертиза отмененных или признанных утратившими силу муниципальных нормативных правовых актов, в отношении которых уже проводилась антикоррупционная экспертиза, если в дальнейшем в эти акты не вносились измене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Порядок проведения проверки и антикоррупционной экспертизы  проектов муниципальных нормативных правовых акт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1. Антикоррупционная экспертиза проектов муниципальных нормативных правовых актов осуществляется прокуратурой Бичурского района Республики Бурятия, а также определенным распоряжением главы администрации специалистом (далее - уполномоченный специалист) и иными субъектами антикоррупционной экспертизы в соответствии с требованиями федерального законодатель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оначальная (до направления проекта акта в прокуратуру) проверка и антикоррупционная экспертиза проекта муниципального нормативного правового акта, а также при повторном предоставлении проекта акта после его доработки проводится уполномоченным специалистом в срок не более 15 дн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2. Прокуратурой района, уполномоченный специалист в каждом случае проводит проверку соответствия проектов муниципальных нормативных правовых актов требованиям федерального законодательства, а также антикоррупционную экспертизу на предмет наличия в них коррупциогенных факторов, по результатам которых на данные проекты актов составляются соответствующие заключения о соответствии либо не соответствии требованиям федерального законодательства, о наличии либо отсутствии коррупциогенных фактор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3. При выявлении несоответствий проекта муниципального нормативного правового акта требованиям федерального законодательства либо содержания  коррупциогенных факторов в нем  уполномоченным специалистом составляется правовое заключение, в котором указывается перечень выявленных коррупциогенных факторов с указанием их признаков и соответствующих пунктов (подпунктов) правовых актов, в которых эти факторы выявле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овое заключение должно содержа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проекта муниципального нормативного правового акта, в которых выявлены коррупциогенные факто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устранению выявленных коррупциогенных фактор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В случае обнаружения в проекте муниципального нормативного правового акта несоответствий требованиям федерального законодательства либо коррупциогенных факторов, на проект составляется заключение с учетом п.2.3. настоящего Положения, после чего данный проект с приложением заключения подлежит направлению на доработку в администрацию сельского поселения либо иным ответственным лицам – работникам, уполномоченному специалисту, разработавшими данный проект муниципального нормативного правового 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5. Структурное подразделение администрации сельского поселения либо иные ответственные лица (работники администрации, уполномоченный специалист), разработавшие проект муниципального нормативного правового акта, в течение 10 дней с даты его получения вместе с заключением на доработку принимают меры по устранению установленных в нем несоответствий федеральному законодательству, а также по исключению коррупциогенных фак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доработки проект муниципального нормативного правового акта повторно вносится на проверку и экспертиз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6. В случаях, когда в рамках первоначальной проверки и антикоррупционной экспертизы проектов муниципальных нормативных правовых актов уполномоченным специалистом администрации сельского поселения не установлено несоответствие представленного на проверку проекта акта требованиям федерального законодательства, а также наличия в нем коррупциогенных факторов последним составляется соответствующее заключение, с указанием на отсутствие в проекте акта коррупциогенных фактор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7. После составления уполномоченным специалистом положительного заключения на проект муниципального нормативного правового акта, проект и заключение на него в день составления такого заключения предсталяется уполномоченным специалистом в прокуратуру района для проведения дополнительной проверки на предмет его соответствия требованиям федерального законодательства, а также на наличие в нем коррупциогенных фак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8. Общий срок проверки и антикоррупционной экспертизы проекта муниципального нормативного правового акта, проводимых прокуратурой района составляет 30 дней. Данный срок может быть сокращен по мотивированному (обоснованному) ходатайству главы администрации сель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9. По результатам проверки проекта муниципального нормативного правового акта прокурором составляется заключение о соответствии либо не соответствии проекта требованиям федерального законодательства, а также о наличии либо отсутствии в нем коррупциогенных фактор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10. В случае обнаружения в проекте несоответствий требованиям федерального законодательства либо при наличии в нем коррупциогенных факторов проект направляется на доработку представившему его уполномоченному специалисту либо главе администрации сельского поселения, после которой проект подлежит повторному представлению прокурору по аналогии с порядком, установленном пунктом 2.5. настоящего Положени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3.Порядок проведения антикоррупционной экспертизы действующих муниципальных нормативных правовых а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Антикоррупционная экспертиза действующих муниципальных нормативных правовых актов осуществляется прокуратурой района, уполномоченным специалистом администрации сельского поселения, а также иными субъектами антикоррупционной экспертизы в соответствии с требованиями федера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роекты муниципальных нормативных правовых актов после их утверждения подлежат представлению в прокуратуру района в утвержденном виде в течение 5 дней с момента их утвер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3. Решение о направлении муниципального нормативного правового акта на антикоррупционную экспертизу принимает глава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4. Прокурор, а также уполномоченный специалист при проведении антикоррупционной экспертизы утвержденных муниципальных нормативных правовых актов по аналогии с порядком проверки и экспертизы их проектов проводят анализ их положений на предмете  соответствия требованиям федерального законодательства, а также на наличие коррупциогенных факторов; Составляют окончательное письменное заключение по результатам проведенной проверки и антикоррупционной экспертизы в соответствии с требованиями федерального законодательства, которое направляется главе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Общий срок проверки и антикоррупционной экспертизы утвержденных муниципальных нормативных правовых актов, проводимых прокуратурой района составляет 30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4.Требование прокурора об изменении муниципального нормативного правов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установления в действующем муниципальном нормативном правовом акте коррупциогенных факторов прокурором выносится требование об его изме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 требовании прокурора об изменении муниципального нормативного правового акта указываются выявленные в акте коррупциогенные факторы и способы их уст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Требование прокурора об изменении муниципального нормативного правового акта подлежит обязательному рассмотрению соответствующим органом, организацией или должностным лицом не позднее чем в 10-дневный срок со дня поступления требования и учитывается в установленном порядке органом, организацией или должностным лицом, которые издали этот акт, в соответствии с их компетен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Требование прокурора об изменении муниципального нормативного правового акта, направленное в представительный орган местного самоуправления, подлежит обязательному рассмотрению на ближайшем заседании данного органа и учитывается в установленном порядке органом, который издал этот акт, в соответствии с его компетен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Требование прокурора об изменении муниципального нормативного правового акта может быть обжаловано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5.Независимая антикоррупционная эксперти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езависимая антикоррупционная экспертиза муниципальных нормативных правовых актов и проектов муниципальных нормативных правовых актов (далее - независимая экспертиза) проводится юридическими лицами и физическими лицами, аккредитованными Министерством юстиции Российской Федерации, в соответствии с методикой, утвержденной постановлением Правительств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 отношении документов, содержащих сведения, составляющие государственную тайну, или сведения конфиденциального характера, независимая экспертиза на коррупциогенность не пров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По результатам независимой экспертизы на коррупциогенность составляется экспертное заключение, оформляемое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Заключение по результатам независимой экспертизы носит рекомендательный характер  подлежит обязательному рассмотрению органом или должностным лицом, которому оно направлено, в тридцатидневный срок со дня его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5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57:00Z</dcterms:created>
  <dc:creator>Admin</dc:creator>
  <dc:description/>
  <cp:keywords/>
  <dc:language>en-US</dc:language>
  <cp:lastModifiedBy>OLYA</cp:lastModifiedBy>
  <dcterms:modified xsi:type="dcterms:W3CDTF">2012-08-03T02:29:00Z</dcterms:modified>
  <cp:revision>22</cp:revision>
  <dc:subject/>
  <dc:title/>
</cp:coreProperties>
</file>