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Е ПОСЕЛЕНИЕ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5» февраля  2017г.                                                                  № 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конструкции и ремонте отопительной системе здания старой школы МО-СП  «Топк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Куренкова С.И. администрация МО-СП «Топкинское» постановляет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О-СП «Топкинское» Куренкову С.И. начать работу по организации отопления в здании школ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у Г.К. организовать работу по уборке кабинетов от мусо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-СП «Топкинское» _______________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45:00Z</dcterms:created>
  <dc:creator>Я</dc:creator>
  <dc:description/>
  <cp:keywords/>
  <dc:language>en-US</dc:language>
  <cp:lastModifiedBy>Я</cp:lastModifiedBy>
  <cp:lastPrinted>2005-01-01T02:49:00Z</cp:lastPrinted>
  <dcterms:modified xsi:type="dcterms:W3CDTF">2004-12-31T18:53:00Z</dcterms:modified>
  <cp:revision>2</cp:revision>
  <dc:subject/>
  <dc:title/>
</cp:coreProperties>
</file>