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  <w:r>
        <w:rPr>
          <w:sz w:val="32"/>
          <w:szCs w:val="32"/>
        </w:rPr>
        <w:t xml:space="preserve">ПОСТАНОВЛЕНИЕ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«30 » марта    2017г.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 То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проведении субботника по уборке территории МО-СП «Топ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улучшения санитарного состояния территории поселения ,сел Дэбэн, Топка , Подгорное, профилактики пожаров и возгораний администрация МО-СП «Топкин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формацию Главы МО-СП «Топкинское» Куренкова С. И.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вести субботник по уборке территории МО-СП «Топк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й и учреждений не позднее 17.04.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риторий улиц, земельных участков, зданий, сооружений и прилегающей территории не позднее 18.04.2017г.(Ответственный Куренков С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министрации поселения:</w:t>
      </w:r>
    </w:p>
    <w:p>
      <w:pPr>
        <w:pStyle w:val="Normal"/>
        <w:rPr/>
      </w:pPr>
      <w:r>
        <w:rPr>
          <w:sz w:val="28"/>
          <w:szCs w:val="28"/>
        </w:rPr>
        <w:t>3.1 оповестить население о дате проведения субботника графике движения автотранспорта по улицам, место вывоза мусора для жителей с.Топка слева от дороги Топка-Окино-Клю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предусмотреть финансовые средства из бюджета поселения по статье «Благоустройство и предупреждение ЧС» на заправку автотранспорта (согласно договора) для вывоза мусора и обустройства , мин.полос вокруг населенных пунктов, дежурств в праздничные дни.( Ответственный Филиппова А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ретить населению свалку мусора в неустановленных местах (ответственные специалисты администрации)</w:t>
      </w:r>
    </w:p>
    <w:p>
      <w:pPr>
        <w:pStyle w:val="Normal"/>
        <w:rPr/>
      </w:pPr>
      <w:r>
        <w:rPr>
          <w:sz w:val="28"/>
          <w:szCs w:val="28"/>
        </w:rPr>
        <w:t>5.  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 исполнением настоящего постановления возложить на специалиста администрации Филиппову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МО-СП «Топкинское»                  С.И. Курен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24:00Z</dcterms:created>
  <dc:creator>Я</dc:creator>
  <dc:description/>
  <cp:keywords/>
  <dc:language>en-US</dc:language>
  <cp:lastModifiedBy>Я</cp:lastModifiedBy>
  <cp:lastPrinted>2005-01-01T00:27:00Z</cp:lastPrinted>
  <dcterms:modified xsi:type="dcterms:W3CDTF">2004-12-31T16:27:00Z</dcterms:modified>
  <cp:revision>2</cp:revision>
  <dc:subject/>
  <dc:title/>
</cp:coreProperties>
</file>