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Е ПОСЕЛЕНИЕ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ТОПК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28» февраля  2017г.                                                                  № 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оп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патрульно-маневренной группы на территории МО-СП  «Топк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целях  исполнения  распоряжения правительства Республики Бурятия  от 16.02.2016 г. № 99 р «О подготовке к пожароопасному периоду  2017г.», обеспечения пожарной безопасности сел МО-СП «Топкинское» создать патрульно-маневренную группу в составе трех  человек из жителей села Топка, для своевременного реагирования в случае возникновения лесных пожа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группы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енков С.И.- глава МО-СП «Топкинское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панов Ю.Н. (водитель) –индивидуальный предприниматель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вников П.А.- индивидуальный предприним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епить за данной группой  автомобиль администрации МО-СП «Топкинское» УАЗ 220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-СП «Топкинское» _______________ С.И. Курен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9:21:00Z</dcterms:created>
  <dc:creator>Я</dc:creator>
  <dc:description/>
  <cp:keywords/>
  <dc:language>en-US</dc:language>
  <cp:lastModifiedBy>Я</cp:lastModifiedBy>
  <dcterms:modified xsi:type="dcterms:W3CDTF">2004-12-31T19:43:00Z</dcterms:modified>
  <cp:revision>3</cp:revision>
  <dc:subject/>
  <dc:title/>
</cp:coreProperties>
</file>