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  -  СЕЛЬСКОЕ       ПОСЕЛЕНИЕ    « ТОПКИНСКОЕ» БИЧУРСКОГО                                   РАЙОНА РЕСПУБЛИКИ  БУР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20" w:leader="none"/>
        </w:tabs>
        <w:jc w:val="center"/>
        <w:rPr/>
      </w:pPr>
      <w:r>
        <w:rPr>
          <w:sz w:val="36"/>
          <w:szCs w:val="36"/>
        </w:rPr>
        <w:t xml:space="preserve">ПОСТАНОВЛЕНИЕ </w:t>
      </w:r>
      <w:r>
        <w:rPr>
          <w:szCs w:val="28"/>
        </w:rPr>
        <w:t xml:space="preserve">  </w:t>
      </w:r>
      <w:r>
        <w:rPr>
          <w:sz w:val="36"/>
          <w:szCs w:val="36"/>
        </w:rPr>
        <w:t xml:space="preserve">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16.02.2017г.                   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. Топ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 Об утверждении плана  администрации МО-СП  «Топкинское»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сельское поселение «Топкинское»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твердить  план администрации МО-СП «Топкинское» на 2017г.(план 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-СП «Топкинское»                                       С.И. Куренк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  -  СЕЛЬСКОЕ       ПОСЕЛЕНИЕ    « ТОПКИНСКОЕ» БИЧУРСКОГО                                   РАЙОНА РЕСПУБЛИКИ  БУР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лан заседаний администрации на 2017г</w:t>
      </w:r>
      <w:r>
        <w:rPr/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вр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О плане заседаний администрации МО-СП «Топкинское» на 2017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б утверждении плана противоэпизоотических мероприятий на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б исполнении бюджета МО-СП «Топкинское» за 201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б исполнения плана сбора налоговых и неналоговых до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 проведении праздничных мероприятий посвященных 23 февраля и Маслен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 предстоящем ремонте и реконструкции здания Топкинской основной школы</w:t>
      </w:r>
    </w:p>
    <w:p>
      <w:pPr>
        <w:pStyle w:val="Normal"/>
        <w:rPr/>
      </w:pPr>
      <w:r>
        <w:rPr>
          <w:sz w:val="28"/>
          <w:szCs w:val="28"/>
        </w:rPr>
        <w:t>7.  О мерах по обеспечению  оповещения, сбора, поставке граждан и техники на  пункты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сбора   военного комиссариата Бичурского района Республики Бур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О состоянии прививочных работ среди на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Разное (о состоянии работы по награждению граждан относящих к категории «Дети Войны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О подготовки к пожароопасному периоду на территории МО-СП «Топкинско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 предстоящем ремонте зданий и сооружений расположенных на территории МО-СП «Топк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 состоянии учета и оплаты за электроэнергию в  администрации       МО-СП «Топкинское» (Водокачки, здание шко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з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пр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Об исполнения бюджета за 1 квартал 2017г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 выполнении плана налоговых и неналоговых поступлений во все уровни бюджета МО-СП «Топкинское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 подготовке и проведение схода села (Пастбищный период, состояние и благоустройство села, уборка территорий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 подготовке и проведение дня Победы в ВОВ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 работе ТОСов на территории МО-СП «Топкинское» и планах на 201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й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Об итогах  прохождения зимнего отопительного сезона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 состоянии работ по ремонту и реконструкции здания школы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 состоянии дел по ведению военного учета и готовности штаба оповещения и пункта сбора к проведению моб. Мероприятий  на территории МО-СП «Топкинское»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 подготовке и проведение праздника Сурхарбана 2017 и норм ГТО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азное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юнь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 выполнении плановых и неплановых ветеринарных  мероприятий на территории МО-СП «Топкинское»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 использовании земель сельхоз назнач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 состоянии организации культурного и библиотечного обслуживания населения в летний период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 работе с неблагополучными семьями на территории МО-СП «Топкинское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юл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 Об исполнения бюджета за 2 квартал 2017г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 выполнении плана налоговых и неналоговых поступлений во все уровни бюджета МО-СП «Топкинское»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 подготовке и проведение Топкинской рыбалки 2017г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гу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 ходе готовности к работе учреждений образования, культуры, администрации в работе в зимних условиях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 ходе заготовки кормов для сельскохозяйственных животных на территории МО-СП «Топкинское»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Раз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нтябр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 совместной работе администрации поселения школы по всеобучу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 подготовке и проведение дня пожилого человека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аз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тябр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 состоянии организации культурного и библиотечного обслуживания в зимний период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б исполнении плана налоговых и неналоговых поступлений во все уровни бюджет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б обеспечении  ТЭР учреждений образования культуры и администраци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Раз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ябр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 итогах проведения  мероприятий на территории МО-СП «Топкинское » (СЭР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 исполнения бюджета за  3 квартал 2017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 рассмотрении проекта бюджета посел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кабрь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 ходе подготовки и проведение новогодних праздников на территории МО-СП «Топкинское»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Утверждение плана действий администрации МО-СП «Топкинское» на 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-СП «Топкинское» _____________ С.И. Курен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6:32:00Z</dcterms:created>
  <dc:creator>Я</dc:creator>
  <dc:description/>
  <cp:keywords/>
  <dc:language>en-US</dc:language>
  <cp:lastModifiedBy>Я</cp:lastModifiedBy>
  <cp:lastPrinted>2005-01-01T02:35:00Z</cp:lastPrinted>
  <dcterms:modified xsi:type="dcterms:W3CDTF">2004-12-31T17:38:00Z</dcterms:modified>
  <cp:revision>4</cp:revision>
  <dc:subject/>
  <dc:title/>
</cp:coreProperties>
</file>