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  -  СЕЛЬСКОЕ       ПОСЕЛЕНИЕ    « ТОПКИНСКОЕ» БИЧУРСКОГО                                   РАЙОНА РЕСПУБЛИКИ 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/>
      </w:pPr>
      <w:r>
        <w:rPr>
          <w:b/>
        </w:rPr>
        <w:t>Заседания администрации  Муниципального образования – сельское поселение «Топкинское»</w:t>
      </w:r>
    </w:p>
    <w:p>
      <w:pPr>
        <w:pStyle w:val="Normal"/>
        <w:jc w:val="center"/>
        <w:rPr/>
      </w:pPr>
      <w:r>
        <w:rPr>
          <w:b/>
        </w:rPr>
        <w:t xml:space="preserve">От 22.12. 2017г. </w:t>
        <w:tab/>
        <w:tab/>
        <w:tab/>
        <w:tab/>
        <w:tab/>
        <w:tab/>
        <w:t>с. Топ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14,00</w:t>
        <w:tab/>
        <w:tab/>
        <w:tab/>
        <w:tab/>
        <w:tab/>
        <w:tab/>
        <w:tab/>
        <w:tab/>
        <w:t>Администрац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065"/>
        <w:gridCol w:w="2344"/>
        <w:gridCol w:w="2362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ладчи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ремонта и реконструкции здания Топкинской основной школы (ее содержание  ТОСы 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ков С.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полнении плановых и неплановых ветеринарных мероприятий на территории МО-СП «Топкинское» (работа по профилактике бешенства 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янская Т Л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ходе подготовки и проведение новогодних праздников на территории МО-СП «Топкинское»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култ учрежден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дежурства в праздничные  и выходные дни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ков С.И Руководители учрежден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ереходе   с 01.01.2018 на электронную ветеринарную сертификац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ков С.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-СП «Топкинское» _____________  С.И. Курен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  -  СЕЛЬСКОЕ       ПОСЕЛЕНИЕ    « ТОПКИНСКОЕ» БИЧУРСКОГО                                   РАЙОНА РЕСПУБЛИКИ 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/>
      </w:pPr>
      <w:r>
        <w:rPr>
          <w:b/>
        </w:rPr>
        <w:t>Заседания администрации  Муниципального образования – сельское поселение «Топкинское»</w:t>
      </w:r>
    </w:p>
    <w:p>
      <w:pPr>
        <w:pStyle w:val="Normal"/>
        <w:jc w:val="center"/>
        <w:rPr/>
      </w:pPr>
      <w:r>
        <w:rPr>
          <w:b/>
        </w:rPr>
        <w:t xml:space="preserve">От 16.02. 2017г. </w:t>
        <w:tab/>
        <w:tab/>
        <w:tab/>
        <w:tab/>
        <w:tab/>
        <w:tab/>
        <w:t>с. Топ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14,00</w:t>
        <w:tab/>
        <w:tab/>
        <w:tab/>
        <w:tab/>
        <w:tab/>
        <w:tab/>
        <w:tab/>
        <w:tab/>
        <w:t>Администрац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065"/>
        <w:gridCol w:w="2344"/>
        <w:gridCol w:w="2362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ладчи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лане заседаний администрации МО-СП «Топкинское» на 2017г.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ков С.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утверждении плана противоэпизоотических мероприятий на 2017 го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ая Т.Л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О-СП «Топкинское» за 2016г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 А.Н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я плана сбора налоговых и не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 А.Н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раздничных мероприятий посвященных 23 февраля и Маслениц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Т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Г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нкова А.В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стоящем ремонте и реконструкции здания Топкинской основной школ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ков С.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мерах по обеспечению  оповещения, сбора, поставке граждан и техники на  пункты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сбора   военного комиссариата Бичурского района Республики Бурят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кова О.Д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стоянии прививочных работ среди населе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О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 (о состоянии работы по награждению граждан относящих к категории «Дети Войны»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-СП «Топкинское» _____________  С.И. Куре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6:07:00Z</dcterms:created>
  <dc:creator>Я</dc:creator>
  <dc:description/>
  <cp:keywords/>
  <dc:language>en-US</dc:language>
  <cp:lastModifiedBy>Я</cp:lastModifiedBy>
  <cp:lastPrinted>2005-01-01T04:09:00Z</cp:lastPrinted>
  <dcterms:modified xsi:type="dcterms:W3CDTF">2004-12-31T21:19:00Z</dcterms:modified>
  <cp:revision>3</cp:revision>
  <dc:subject/>
  <dc:title/>
</cp:coreProperties>
</file>