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sz w:val="36"/>
          <w:szCs w:val="36"/>
        </w:rPr>
        <w:t xml:space="preserve">ПОСТАНОВЛЕНИЕ </w:t>
      </w:r>
      <w:r>
        <w:rPr>
          <w:szCs w:val="28"/>
        </w:rPr>
        <w:t xml:space="preserve"> 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3.02.2019г.                   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Т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лана  противоэпизоотических мероприятий н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ветврача Брянской Т.Л администрация МО-СП «Топк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план  профилактических и противоэпизоотических мероприятий на 2019год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Брянской Т.Л. проводить профилактические  и противоэпизоотические мероприятия согласно плана и  своевременно оповещать население о запланированных мероприятиях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Куренковой О.Д. ответственным для координации работы с Бичурским филиалом Бюджетного учреждения ветеринарии «Бурятская республиканская станция по борьбе с болезнями животных». Проверить дворы и расколы для проведения ветеринарных мероприятий, оказывать практическую помощь ветеринарной службе в проведении плановых ветеринарных мероприят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-СП «Топкинское» _________        С.И. Куре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31:00Z</dcterms:created>
  <dc:creator>Я</dc:creator>
  <dc:description/>
  <cp:keywords/>
  <dc:language>en-US</dc:language>
  <cp:lastModifiedBy>Я</cp:lastModifiedBy>
  <cp:lastPrinted>2005-01-01T05:11:00Z</cp:lastPrinted>
  <dcterms:modified xsi:type="dcterms:W3CDTF">2004-12-31T21:12:00Z</dcterms:modified>
  <cp:revision>7</cp:revision>
  <dc:subject/>
  <dc:title/>
</cp:coreProperties>
</file>