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– СЕЛЬСКОЕ ПОСЕЛЕНИЕ «ТОПК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06 . 04. 2017 г.                                                             №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схемы расположения земельного участка, расположенного по адресу: Республика Бурятия, Бичурский райо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астровый    квартал 03:03:440107:123, площадью 50000 кв.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схему расположения земельного участка, расположенного по адресу: Республика Бурятия, Бичурский район,  руководствуясь статьей 39.15 Земельного Кодекса Российской Федерации, п.3.с.33 Федерального закона от 25.10.2001г № 137-ФЗ « О введении в действие Земельного Кодекса Российской Федерации» администрация Муниципального образования - сельского поселения «Топкинское» постановляе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схему расположения земельного участка,  расположенного по адресу: Республика Бурятия, Бичурский район,  кадастровый квартал  03:03:440107, категория земель- земли сельскохозяйственного назначения, разрешенное использование земельного участка- для сельскохозяйственных целей площадью 50000кв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О-СП «Топкинское»                                С.И. Куренков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29:00Z</dcterms:created>
  <dc:creator>Я</dc:creator>
  <dc:description/>
  <cp:keywords/>
  <dc:language>en-US</dc:language>
  <cp:lastModifiedBy>Я</cp:lastModifiedBy>
  <cp:lastPrinted>2005-01-01T04:04:00Z</cp:lastPrinted>
  <dcterms:modified xsi:type="dcterms:W3CDTF">2004-12-31T20:05:00Z</dcterms:modified>
  <cp:revision>2</cp:revision>
  <dc:subject/>
  <dc:title/>
</cp:coreProperties>
</file>