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БУРЯТ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МУНИЦИПАЛЬНОГО ОБРАЗОВАНИЯ – СЕЛЬСКОЕ ПОСЕЛЕНИЕ «ТОПКИНСКО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от  03 . 05. 2017 г.                                                             №2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схемы расположения земельного участка, расположенного по адресу: Республика Бурятия, Бичурский район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дастровый    квартал 03:03:280113, площадью 9216 кв.м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в схему расположения земельного участка, расположенного по адресу: Республика Бурятия, Бичурский район, с. Топка  руководствуясь статьей 39.15 Земельного Кодекса Российской Федерации, п.3.с.33 Федерального закона от 25.10.2001г № 137-ФЗ « О введении в действие Земельного Кодекса Российской Федерации» администрация Муниципального образования - сельского поселения «Топкинское» постановляет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Утвердить схему расположения земельного участка,  расположенного по адресу: Республика Бурятия, Бичурский район,  кадастровый квартал  03:03:280113, категория земель- земли населенных пунктов, разрешенное использование земельного участка- для ЛПХ, площадью 9216 кв.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МО-СП «Топкинское»                                С.И. Куренков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7:17:00Z</dcterms:created>
  <dc:creator>Я</dc:creator>
  <dc:description/>
  <cp:keywords/>
  <dc:language>en-US</dc:language>
  <cp:lastModifiedBy>Я</cp:lastModifiedBy>
  <cp:lastPrinted>2005-01-01T01:22:00Z</cp:lastPrinted>
  <dcterms:modified xsi:type="dcterms:W3CDTF">2004-12-31T17:59:00Z</dcterms:modified>
  <cp:revision>2</cp:revision>
  <dc:subject/>
  <dc:title/>
</cp:coreProperties>
</file>