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МУНИЦИПАЛЬНОГО ОБРАЗОВАНИЯ – СЕЛЬСКОГО ПОСЕЛЕНИЯ «ТОПК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от «21» мая 2015 г.                                                                №  55 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 Топ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овестки очередной сессии Совета депутатов 3 созы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-СП «Топк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слушав и обсудив информацию главы МО-СП «Топкинское» Куренкова С.И. о повестке очередной сессии Совет депутатов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твердить повестку сессии Совета депутатов 3 созыва МО-СП «Топкинское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ступить к работе по вопросам повест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за исполнением возложить на постоянную депутатскую комиссию по Совету, процедурам и регламент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МО-СП «Топкинское»                            С.И. Курен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33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50:00Z</dcterms:created>
  <dc:creator>User</dc:creator>
  <dc:description/>
  <dc:language>en-US</dc:language>
  <cp:lastModifiedBy>User</cp:lastModifiedBy>
  <dcterms:modified xsi:type="dcterms:W3CDTF">2002-01-01T02:57:00Z</dcterms:modified>
  <cp:revision>2</cp:revision>
  <dc:subject/>
  <dc:title/>
</cp:coreProperties>
</file>