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 12» ноября   2015 г.                                                                № 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овестки очередной сессии Совета депутатов 3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-СП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МО-СП «Топкинское» Куренкова С.И. о повестке очередной сессии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повестку сессии Совета депутатов 3 созыва МО-СП «Топк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тупить к работе по вопросам повест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возложить на постоянную депутатскую комиссию по Совету, процедурам и регламент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-СП «Топкинское»                            С.И. Куре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8:00Z</dcterms:created>
  <dc:creator>User</dc:creator>
  <dc:description/>
  <dc:language>en-US</dc:language>
  <cp:lastModifiedBy>User</cp:lastModifiedBy>
  <dcterms:modified xsi:type="dcterms:W3CDTF">2001-12-31T21:19:00Z</dcterms:modified>
  <cp:revision>3</cp:revision>
  <dc:subject/>
  <dc:title/>
</cp:coreProperties>
</file>