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СПУБЛИКА БУРЯТИЯ 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 октября  2015г                                                            №  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очнении описания границ муниципального образования сельское поселение «Топкинское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уточнения описания границ муниципального образования сельское поселение «Топкинское», на основании статьи 12 Федерального закона «Об общих принципах организации местного самоуправления в Российской Федерации», статьи 1 пункта 2 Устава  муниципального образования сельское поселение «Топкинское» Совет депутатов муниципального образования сельское поселение «Топкинско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ешение Совета Депутатов МО- СП «Топкинское» от 14.11.2013г № 9 ««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и описания границ муниципального образования сельское поселение «Топкинское»» считать утратившим силу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Согласиться с изменением границ муниципального образования сельское поселение «Топкинское» в части изменения их описания (согласно приложению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в Народный Хурал Республики Бурятия и Правительство Республики Бурятия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 «Топкинское»                                           С.И.Куре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С.И. Куренков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28» октября 2015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Закон Республики Бурятия от 31.12.2004№ 985-III « Об установлении границ, образовании и наделении статусом муниципальных образований в Республике Буряти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53 «Описание границ муниципального образования «Топк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Граница  муниципального образования «Топкинское» проходит олт точки А. до точки Б. земли Харлунского поселения , находящийся на северо- западной стороне в местности Большой Луг за р. Чикой, продолжается к востоку вдоль реки Белая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, граница поворачивает на юг мимо озера Жамбалушкина, поворачивает к местности Тукум к дороге Топка- Старые Ключи – Бичура на восток, проходит воль дороги 1,5 км затем поворачивает на юг, граница проходит по границе бывшего совзоза «Окино-Ключевский» урочища Убэр, поворачивая на восток 5 км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верховье р. Топка. От точки В. до точки А. границы Кяхтинского района по направлению северо-запад проходят лесные массивы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 таблиц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Республики Бурятия от 31.12.2004№ 985-III « Об установлении границ, образовании и наделении статусом муниципальных образований в Республике Бурятия»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статьи  закона в действующей редакци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 у Республики Бурят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становлении границ, образовании и наделении статусом муниципальных образований в Республике Бурят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границ  муниципального образования «Топкинск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а  муниципального образования «Топкинское» проходит от точки А. до точки Б. земли Харлунского поселения, находящийся на северо- западной стороне в местности Большой Луг за р. Чикой, продолжается к востоку вдоль р. и Белого Острова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 поселение, граница поворачивает на юг мимо озера Жамбушкина, поворачивает к местности Тукум к дороге Топка- Старые Ключи – Бичура на восток, проходит вдоль дороги 1,5 км затем поворачивает на юг, граница проходит по границе бывшего совзоза «Окино-Ключевский» урочища Убур, поворачивая на восток 10 км,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р. Топка. От точки В. до точки А. границы Кяхтинского района по направлению северо-запад проходят лесные массивы.»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статьи закона с учетом вносимых изменени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 у Республики Бурят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становлении границ, образовании и наделении статусом муниципальных образований в Республике Бурят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границ  муниципального образования «Топкинск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а  муниципального образования «Топкинское» проходит олт точки А. до точки Б. земли Харлунского поселения , находящийся на северо- западной стороне в местности Большой Луг за р. Чикой, продолжается к востоку вдоль р. и Белого Острова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 поселение, граница поворачивает на юг мимо озера Жамбушкина, поворачивает к местности Тукум к дороге Топка- Старые Ключи – Бичура на восток, проходит вдоль дороги 1,5 км затем поворачивает на юг, граница проходит по границе бывшего совзоза «Окино-Ключевский» урочища Убур, поворачивая на восток 10 км,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р. Топка. От точки В. до точки А. границы Кяхтинского района по направлению северо-запад проходят лесные массивы.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03:31:00Z</dcterms:created>
  <dc:creator>Я</dc:creator>
  <dc:description/>
  <dc:language>en-US</dc:language>
  <cp:lastModifiedBy>User</cp:lastModifiedBy>
  <cp:lastPrinted>2005-01-01T07:02:00Z</cp:lastPrinted>
  <dcterms:modified xsi:type="dcterms:W3CDTF">2001-12-31T21:53:00Z</dcterms:modified>
  <cp:revision>4</cp:revision>
  <dc:subject/>
  <dc:title/>
</cp:coreProperties>
</file>