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13» июля 2015 г.                                                                №  6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 Об исполнении плана мероприятий по мобилизации налоговых и неналоговых дох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информацию Главы МО-СП «Топкинское» Куренкова С.И. по исполнению плана налоговых и неналоговых поступлений во все уровн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О-СП «Топкинское» постано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метить отставания от плана выполнения налога по НДФ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илить работу Администрации по выполнению плана сбора земельных и имущественных налогов до 01.12 2015г. (отв. Куренкова О.Д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вершить работу по сбору арендной платы за использование земель с\х назначения до 01.12.2015г.(отвеств. Куренкова О.Д., Носкова Т.А.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 «Топкинское»                               С.И. Курен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2:00Z</dcterms:created>
  <dc:creator>User</dc:creator>
  <dc:description/>
  <dc:language>en-US</dc:language>
  <cp:lastModifiedBy>User</cp:lastModifiedBy>
  <cp:lastPrinted>2002-01-01T02:31:00Z</cp:lastPrinted>
  <dcterms:modified xsi:type="dcterms:W3CDTF">2001-12-31T23:35:00Z</dcterms:modified>
  <cp:revision>7</cp:revision>
  <dc:subject/>
  <dc:title/>
</cp:coreProperties>
</file>