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3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 03.2015г.                                                                       №54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 силу решения  Совета депутатов Муниципального образования – сельское поселение «Топкинское» от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15.01.2013г.  № 191 «Об утверждении правил благоустройства на территории МО-СП «Топкинское»»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  <w:szCs w:val="28"/>
        </w:rPr>
        <w:t>Руководствуясь ст.26,36  Устава  Муниципального образования - сельское поселение «Топкинское», в целях обеспечения благоустройства территории МО-СП «Топкинское», приведения муниципального нормативного правового акта в соответствие с действующим законодательством, Совет депутатов Муниципального образования - сельское поселение «Топкинское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     1. Признать утратившим силу решение Совета депутатов Муниципального образования - сельское поселение «Топкинское» от 15.    01.2013 г. № 191   «Об утверждении правил благоустройства на территории МО-СП «Топкинское»».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cs="Times New Roman" w:ascii="Times New Roman" w:hAnsi="Times New Roman"/>
          <w:sz w:val="28"/>
          <w:szCs w:val="28"/>
        </w:rPr>
        <w:t>2. Обнародовать Решение на информационном стенде администрации Муниципального образования – сельское поселение «Топкинско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азместить на сайте Администрации МО-СП «Топкинское» </w:t>
        <w:br/>
        <w:t xml:space="preserve">     3. Решение вступает в силу с 31.03.2015г. дня его обнародова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Контроль за исполнением решения возложить на комиссию по  Совету, регламенту и процедурам совета депутатов МО-СП «Топкинское»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  <w:br/>
        <w:b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О- СП «Топкинское»</w:t>
        <w:tab/>
        <w:t xml:space="preserve">                       С.И. Куренков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УНИЦИПАЛЬНОГО ОБРАЗОВАНИЯ  -   СЕЛЬСКОЕ ПОСЕЛЕНИЕ «ТОПКИНСКОЕ» БИЧУРСКОГО РАЙОНА РЕСПУБЛИКИ БУРЯТИЯ</w:t>
      </w:r>
    </w:p>
    <w:p>
      <w:pPr>
        <w:pStyle w:val="Normal"/>
        <w:ind w:left="2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бнародовании  решения Совета депутатов  Муниципального образования – сельское поселение «Топкинское      «О признании утратившим силу решения  Совета депутатов Муниципального образования – сельское поселение «Топкинское» от 15.01.2013г.  № 191 «Об утверждении правил благоустройства на территории МО-СП «Топкинское»»     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8, 44 Федерального закона от 6 октября 2003 года  № 131-ФЗ «Об общих принципах организации местного самоуправления в Российской Федерации» решение   № 54 от 30.03.2015г. Совета депутатов Муниципального образования – сельское поселение «Топкинское»  </w:t>
      </w:r>
      <w:r>
        <w:rPr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 силу решения  Совета депутатов Муниципального образования – сельское поселение «Топкинское» от 15.01.2013г.  № 191 «Об утверждении правил благоустройства на территории МО-СП «Топкинское»»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народовано 31.03. 2015 года путём  размещения  текста  решения   на  информационном  стенде  администрации.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-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>сельского поселения «</w:t>
      </w:r>
      <w:r>
        <w:rPr>
          <w:bCs/>
          <w:sz w:val="28"/>
          <w:szCs w:val="28"/>
        </w:rPr>
        <w:t>Топкинское</w:t>
      </w:r>
      <w:r>
        <w:rPr>
          <w:sz w:val="28"/>
          <w:szCs w:val="28"/>
        </w:rPr>
        <w:t xml:space="preserve">»                                     С.И.Куренков    </w:t>
      </w:r>
    </w:p>
    <w:p>
      <w:pPr>
        <w:pStyle w:val="Normal"/>
        <w:shd w:fill="FFFFFF" w:val="clear"/>
        <w:spacing w:lineRule="exact" w:line="23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3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2:00Z</dcterms:created>
  <dc:creator>User</dc:creator>
  <dc:description/>
  <dc:language>en-US</dc:language>
  <cp:lastModifiedBy>User</cp:lastModifiedBy>
  <cp:lastPrinted>2002-01-01T00:40:00Z</cp:lastPrinted>
  <dcterms:modified xsi:type="dcterms:W3CDTF">2002-01-01T03:23:00Z</dcterms:modified>
  <cp:revision>10</cp:revision>
  <dc:subject/>
  <dc:title/>
</cp:coreProperties>
</file>