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25» августа 2015 г.                                                                №  6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вестки очередной сессии Совета депутатов 3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-СП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шав и обсудив информацию главы МО-СП «Топкинское» Куренкова С.И. о повестке очередной сессии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вестку сессии Совета депутатов 3 созыва МО-СП «Топкинско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тупить к работе по вопросам повес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-СП «Топкинское»                            С.И. Ку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9:00Z</dcterms:created>
  <dc:creator>User</dc:creator>
  <dc:description/>
  <dc:language>en-US</dc:language>
  <cp:lastModifiedBy>User</cp:lastModifiedBy>
  <cp:lastPrinted>2002-01-01T00:35:00Z</cp:lastPrinted>
  <dcterms:modified xsi:type="dcterms:W3CDTF">2001-12-31T21:36:00Z</dcterms:modified>
  <cp:revision>5</cp:revision>
  <dc:subject/>
  <dc:title/>
</cp:coreProperties>
</file>