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13» июля 2015 г.                                                                №  6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исключении из состава Совета депутатов МО-СП «Топкинское Переваловой В.П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МО-СП «Топкинское» Куренкова С.И.. заявление депутата Совета депутатов МО-СП «Топкинское» Переваловой В.П. Совет депутатов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довлетворить заявление депутата Переваловой В.П. и исключить из Совета депутатов  МО-СП «Топкинское» Перевалову В.П. в связи с переездом на другое место жительства (п. Сотниково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решения возложить на постоянную депутатскую комиссию по Совету, процедурам и регламенту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лава МО-СП «Топкинское»</w:t>
        <w:tab/>
        <w:t xml:space="preserve">                       С.И. Курен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5:00Z</dcterms:created>
  <dc:creator>User</dc:creator>
  <dc:description/>
  <dc:language>en-US</dc:language>
  <cp:lastModifiedBy>User</cp:lastModifiedBy>
  <dcterms:modified xsi:type="dcterms:W3CDTF">2001-12-31T21:51:00Z</dcterms:modified>
  <cp:revision>4</cp:revision>
  <dc:subject/>
  <dc:title/>
</cp:coreProperties>
</file>