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13» июля 2015 г.                                                                №  6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зменении адресов объектов социальной сферы и администрации МО-СП «Топк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МО-СП «Топкинское» Куренкова С.И., заведующей Топкинской начальной школой Смородниковой Н.Н. Совет депутатов МО-СП «Топкин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ручить Администрации МО-СП «Топкинское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и передать в Администрацию МО «Бичурский район» ходатайство о передаче в собственность МО-СП «Топкинское» здания Топкинской начальной школы расположенного по адресу: Республика Бурятия, Бичурский район, с. Топка, ул. Носкова д. 4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учить вопрос о возможности переезда в здание Топкинской начальной школы Администрации  МО-СП «Топкинское», библиотеки, спортивной секции, ИП «Васильев», использование водозаборной скважины для нужд владельцев личных подсобных хозяйст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необходимую документацию, в том числе проектно-сметну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остоянную депутатскую комиссию по бюджету, налогам и финанса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МО-СП «Топкинское»</w:t>
        <w:tab/>
        <w:t xml:space="preserve">                       С.И. Куренков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7:00Z</dcterms:created>
  <dc:creator>User</dc:creator>
  <dc:description/>
  <dc:language>en-US</dc:language>
  <cp:lastModifiedBy>User</cp:lastModifiedBy>
  <cp:lastPrinted>2002-01-01T00:52:00Z</cp:lastPrinted>
  <dcterms:modified xsi:type="dcterms:W3CDTF">2001-12-31T21:53:00Z</dcterms:modified>
  <cp:revision>6</cp:revision>
  <dc:subject/>
  <dc:title/>
</cp:coreProperties>
</file>