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1» мая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2015 г.                                                                                          № 5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То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О - СП «Топкин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информацию главного бухгалтера МО–СП «Топкинское» Ефимовой Н.А «Об исполнении бюджета МО-СП «Топкинское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», Совет депутатов муниципального образования – сельского поселения «Топкинское» отмечает, что исполнение бюджета МО - СП «Топкинское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 подготовлено в соответствии со структурой и бюджетной классификацией, которые применялись при утверждении  бюджета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новные показатели исполнения бюджета МО-СП «Топкинское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 составили: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>
          <w:sz w:val="28"/>
          <w:szCs w:val="28"/>
        </w:rPr>
        <w:t>по доходам – 203687,72 рублей, или 22,1 % уточненной годовой бюджетной росписи;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>
          <w:sz w:val="28"/>
          <w:szCs w:val="28"/>
        </w:rPr>
        <w:t>по расходам – 211539,36 рублей, или  23% уточненной годовой бюджетной роспис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структуре доходов, формирующих собственную налоговую базу бюджета МО-СП «Топкинское» занимают налог на имущество и подоходный налог  соответственно  42,6 % и   40,2 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из республиканского бюджета составили  197475 тыс. рублей, или  23,1% годового бюджетного назначения, и в общем объеме доходов бюджета МО-СП «Топкинское»  их удельный вес составил 95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уктуре безвозмездных поступлений  90,7% составляют дотации на выравнивание уровня бюджетной обеспеченности, 9,3% субвен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больший удельный вес в расходах бюджета МО-СП «Топкинское» занимают расходы по отрасли «Общегосударственные вопросы» 67,9%           ( 143680,45.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о остальным разделам бюджетной классификации и их удельный вес в общих расходах составили:</w:t>
      </w:r>
    </w:p>
    <w:p>
      <w:pPr>
        <w:pStyle w:val="Normal"/>
        <w:jc w:val="both"/>
        <w:rPr/>
      </w:pPr>
      <w:r>
        <w:rPr>
          <w:sz w:val="28"/>
          <w:szCs w:val="28"/>
        </w:rPr>
        <w:t>- «культура, кинематография »  31615,7.р</w:t>
      </w:r>
    </w:p>
    <w:p>
      <w:pPr>
        <w:pStyle w:val="Normal"/>
        <w:jc w:val="both"/>
        <w:rPr/>
      </w:pPr>
      <w:r>
        <w:rPr>
          <w:sz w:val="28"/>
          <w:szCs w:val="28"/>
        </w:rPr>
        <w:t>( 14,9%);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оборона» 18375р. ( 8,7%).</w:t>
      </w:r>
    </w:p>
    <w:p>
      <w:pPr>
        <w:pStyle w:val="Normal"/>
        <w:jc w:val="both"/>
        <w:rPr/>
      </w:pPr>
      <w:r>
        <w:rPr>
          <w:sz w:val="28"/>
          <w:szCs w:val="28"/>
        </w:rPr>
        <w:t>-«пенсионное обеспечение» 15641,36р.(7,4%).</w:t>
      </w:r>
    </w:p>
    <w:p>
      <w:pPr>
        <w:pStyle w:val="Normal"/>
        <w:jc w:val="both"/>
        <w:rPr/>
      </w:pPr>
      <w:r>
        <w:rPr>
          <w:sz w:val="28"/>
          <w:szCs w:val="28"/>
        </w:rPr>
        <w:t>- «охрана окружающей среды» 2226,85 р.(1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исполнение бюджета муниципального образования –сельского поселения «Топкинское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5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: 1,2,3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Аппарату  администрации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расходование бюджетных средств в соответствии с Федеральным Законом 94-ФЗ от 21.07.2005 г. «О размещении заказов на поставку товаров, выполнение работ, оказание услуг для государственных и муниципальных ну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осуществлять контроль по недопущению кредиторской задолженности по заработной плате, начислениям на оплату труда и коммунальным услуга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нтроль по обеспечению полноты и своевременности поступления в бюджет доходов, не допускать образования сумм невыяснен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в соответствии с требованиями Федерального закона «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», соблюдение нормативно правовых актов и методических материалов по вопросам организации бюджетного процесса в муниципальных образованиях;</w:t>
      </w:r>
    </w:p>
    <w:p>
      <w:pPr>
        <w:pStyle w:val="Normal"/>
        <w:jc w:val="both"/>
        <w:rPr/>
      </w:pPr>
      <w:r>
        <w:rPr>
          <w:sz w:val="28"/>
          <w:szCs w:val="28"/>
        </w:rPr>
        <w:t>-    в целях выполнен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МО-СП «Топкинское» не устанавливать и не исполнять расходные обязательства, не отнесенные к полномочиям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Совет депутатов МО - СП «Топкинское» (С.И.Куренкова)</w:t>
      </w:r>
    </w:p>
    <w:p>
      <w:pPr>
        <w:pStyle w:val="Normal"/>
        <w:widowControl w:val="false"/>
        <w:spacing w:lineRule="auto" w:line="25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О СП «Топкинское»</w:t>
        <w:tab/>
        <w:t xml:space="preserve">                       С.И. Куренков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15:00Z</dcterms:created>
  <dc:creator>Luda</dc:creator>
  <dc:description/>
  <dc:language>en-US</dc:language>
  <cp:lastModifiedBy>User</cp:lastModifiedBy>
  <cp:lastPrinted>2015-06-07T23:34:00Z</cp:lastPrinted>
  <dcterms:modified xsi:type="dcterms:W3CDTF">2002-01-01T02:36:00Z</dcterms:modified>
  <cp:revision>52</cp:revision>
  <dc:subject/>
  <dc:title>БИЧУРСКИЙ РАЙОННЫЙ СОВЕТ ДЕПУТАТОВ МЕСТНОГО САМОУПРАВЛЕНИЯ</dc:title>
</cp:coreProperties>
</file>