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 – СЕЛЬСКОГО ПОСЕЛЕНИЯ «ТОПКИНСКО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«28» октября   2015 г.                                                            № 7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Т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АЧЕ СОГЛАСИЯ НА ЗАКЛЮЧЕНИЕ СОГЛАШЕНИЯ О ПЕРЕДАЧЕ ЧАСТИ ПОЛНОМОЧ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иболее эффективного осуществления полномочий органами местного самоуправления муниципального района, руководствуясь частью 4 статьи 15 Федерального закона от 06.10.2003 № 131-ФЗ (ред. от 29.06.2015) "Об общих принципах организации местного самоуправления в Российской Федерации" Совет депутатов муниципального образования – сельское поселение «Топкинское» решил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Администрации муниципального образования – сельское поселение «Топкинское» на заключение Соглашения с Администрацией муниципального образования «Бичурский район» о передаче части полномочия по осуществлению муниципального земельного контроля в границах  МО-СП «Топкинское» 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на информационном стенде Администрации муниципального образования – сельское поселение «Топкинское»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овет депутатов муниципального образования – сельское поселение «Топкинское».</w:t>
      </w:r>
    </w:p>
    <w:p>
      <w:pPr>
        <w:pStyle w:val="ListParagraph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– СП «Топкинское»:                                             С.И. Курен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06:00Z</dcterms:created>
  <dc:creator>Я</dc:creator>
  <dc:description/>
  <dc:language>en-US</dc:language>
  <cp:lastModifiedBy>User</cp:lastModifiedBy>
  <cp:lastPrinted>2002-01-01T02:27:00Z</cp:lastPrinted>
  <dcterms:modified xsi:type="dcterms:W3CDTF">2001-12-31T23:28:00Z</dcterms:modified>
  <cp:revision>4</cp:revision>
  <dc:subject/>
  <dc:title/>
</cp:coreProperties>
</file>