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 «21» мая 2015 г.                                                                №  5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Топ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, передаваемого на безвозмездн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е в собственность муниципального образования «Бичурский район»  из собственности муниципального образования сельское поселение «Топкинское»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5 статьи 14 Федерального закона от 06.10.2003 г. № 131-ФЗ (ред. от 14.10.2014) «Об общих принципах организации местного самоуправления в Российской Федерации», руководствуясь Законом Республики Бурятия от 24.02.2004 г. № 63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»,Совет депутатов МО-СП «Топкинско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перечень имущества, передаваемого на безвозмездной основе в собственность муниципального образования «Бичурский район» из собственности муниципального образования сельского поселения «Топкинское»(прилагается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официального обнародования на информационном стенде и на официальном сайте администрации МО-СП «Топкинское»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овет депутатов МО-СП «Топкинско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Глава МО СП «Топкинское»</w:t>
        <w:tab/>
        <w:t xml:space="preserve">                       С.И. Куренков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решению Совета депутатов МО-СП «Топкинское»</w:t>
      </w:r>
    </w:p>
    <w:p>
      <w:pPr>
        <w:pStyle w:val="Normal"/>
        <w:tabs>
          <w:tab w:val="clear" w:pos="708"/>
          <w:tab w:val="left" w:pos="66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21» мая 2015 г. № 5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, передаваемого на безвозмездной основе в собственность муниципаль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«Бичурский район» из собственност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– сельского поселени</w:t>
      </w:r>
      <w:r>
        <w:rPr/>
        <w:t>я «Топкинское»</w:t>
      </w:r>
    </w:p>
    <w:tbl>
      <w:tblPr>
        <w:tblW w:w="14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72"/>
        <w:gridCol w:w="3002"/>
        <w:gridCol w:w="4228"/>
        <w:gridCol w:w="2126"/>
        <w:gridCol w:w="198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 организации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нахожден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(км)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Автомобильная дорога по ул. Молодежная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Панова</w:t>
            </w:r>
          </w:p>
          <w:p>
            <w:pPr>
              <w:pStyle w:val="Normal"/>
              <w:rPr/>
            </w:pPr>
            <w:r>
              <w:rPr/>
              <w:t>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Смородни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ная дорога по ул.Носк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Дэбэн с. Дэбэ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дорога по ул. Береговая  с. Подгор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№ 1 с ул. Молодежная до ул.Панов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зд № 2 с ул. Молодежная до ул. Панов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 № 1 с ул. Панова до ул.  Нос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езд № 2 с ул. Панова до ул. Носкова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ная дорога от с. Топка до с. Подгорное (исключая отрезок районной дороги Топка – Окино-Ключ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обетонный мост, соединяющий улицы Панова и Смородникова через речку Топкинка  с. То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×7,2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елезобетонный мост, через речку Топкинка в местности Эду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×4,8 м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униципального образования Сельское поселение  «Топкинское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68, Республика Бурятия,Бичур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Топка, ул. Молодежная, 18 а ;ИНН 0303006690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т,  (Труба бетонная)через речку Балсанку возле с. Подгорн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37:00Z</dcterms:created>
  <dc:creator>Я</dc:creator>
  <dc:description/>
  <cp:keywords/>
  <dc:language>en-US</dc:language>
  <cp:lastModifiedBy>Я</cp:lastModifiedBy>
  <dcterms:modified xsi:type="dcterms:W3CDTF">2004-12-31T18:37:00Z</dcterms:modified>
  <cp:revision>2</cp:revision>
  <dc:subject/>
  <dc:title/>
</cp:coreProperties>
</file>