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РЕСПУБЛИКА БУР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ЧУРСКИЙ РАЙОН</w:t>
        <w:br/>
        <w:t>СОВЕТ ДЕПУТАТОВ МУНИЦИПАЛЬНОГО ОБРАЗОВАНИЯ – СЕЛЬСКОЕ ПОСЕЛЕНИЕ</w:t>
        <w:br/>
        <w:t>«ТОПК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8 »  октября  2015г                                                            №  7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оп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 границ населенных пунктов Муниципального образования – сельское поселение «Топкинское»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Градостроительного кодекса Российской Федерации, Федерального закона от 06.10. 2003г. 131- ФЗ « Об общих принципах местного самоуправления в Российской Федерации», Устава Муниципального образования  сельское поселение «Топкинское»,Совет депутатов Муниципального образования – сельское поселение «Топкинское» решил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границы населенных пунктов Муниципального образования – сельское поселение «Топкинское», согласно генеральному плану Муниципального образования – сельское поселение «Топкинское»,  утвержденному решением сессии Совета депутатов Муниципального образования – сельское поселение «Топкинское» №23 от 27.12.2013года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бнародования на информационном  стенде Администрации Муниципального образования – сельское поселение «Топкинское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данного решения оставляю за собой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-СП «Топкинское»                  С.И. Куренков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7:00Z</dcterms:created>
  <dc:creator>User</dc:creator>
  <dc:description/>
  <dc:language>en-US</dc:language>
  <cp:lastModifiedBy>User</cp:lastModifiedBy>
  <dcterms:modified xsi:type="dcterms:W3CDTF">2001-12-31T22:20:00Z</dcterms:modified>
  <cp:revision>3</cp:revision>
  <dc:subject/>
  <dc:title/>
</cp:coreProperties>
</file>