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 25 »  августа 2015 г.                                                                №  6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МО-СП «Топкинское» за I полугодие 2015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Заслушав и обсудив информацию главного бухгалтера МО-СП «Топкинское» Ефимовой Н.А. «Об исполнении бюджета МО-СП «Топкинское» за I полугодие 2015г», Совет депутатов муниципального образования – сельского поселения «Топкинское» за I полугодие 2015года подготовлено в соответствии со структурой и бюджетной классификацией, которые применялись при утверждении бюджета на 2015год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Основные показатели исполнения бюджета МО-СП «Топкинское» за I полугодие 2015года состави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доходам – 511,77968 тыс. рублей, или 53 % уточненной годовой бюджетной роспис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расходам – 461,5885 тыс. рублей, или 47% уточненной годовой бюджетной росписи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Топкинское» занимают арендная плата 98,3 %, земельный налог 7,4 % и подоходный налог 8,5 %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поступления из республиканского бюджета составили 455,900 тыс. рублей, или 53,4 % годового бюджетного назначения, и в общем объеме доходов бюджета МО-СП «Топкинское» их удельный вес составил 89,1 %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структуре безвозмездных поступлений 91,9 % составляют дотации на выравнивание уровня бюджетной отчетности, 8,1 % субвен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ибольший удельный вес в расходах бюджета МО-СП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ют расходы по отрасли «Общегосударственные вопросы» 75,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47,71318 тыс.р.)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сходы по остальным разделам бюджетной классификации и их удельный вес в общих расходах состав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культура, кинематография»   31615,7тыс.р(6,8%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национальная оборона»       36,750 тыс.р (8,0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пенсионное обеспечение»     34,37572. (7,4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11,13425 тыс.р. (2,4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 бюджета муниципального образования –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ельского поселения «Топкинское» за  I полугодие 2015года согласно приложениям: 1,2,3,4,5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ппарату администрации посел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изводить расходование бюджетных средств  в соответствии с Федеральным законом  94 –ФЗ от 21.07.2005г. «О рамещении заказов на поставку товаров, выполнение работ, оказание услуг для государственных и муниципальных нужд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тоянно осуществлять контроль по недопущению кредиторской задолженности по заработной плате, начислениям на оплату труда и коммунальным услуга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высить контроль по обеспечению полноты и своевременности поступления в бюджет доходов, не допускать образования сумм невыясненных поступл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еспечить в соответствии с требованиями Федерального закона «О внесении изменений в Бюджетный кодекс Российской Федерации в части регулирования бюджетного процесса и признании утратившим силу отдельных законодательных актов Российской Федерации», соблюдение нормативно- правовых актов и методических материалов по вопросам организации бюджетного процесса в муниципальных образования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 целях выполнения Соглашения «О мерах по повышению эффективности использования бюджетных средств и увеличению поступлений налоговых и неналоговых доходов местного бюджета «Топкинское» не устанавливать и не исполнять расходные обязательства, не отнесенные к полномочиям органов местного самоуправ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Совет депутатов МО-СП «Топкинское» (С.И. Куренкова 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Топкинское»                                             /С.И. Куренков/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9:00Z</dcterms:created>
  <dc:creator>User</dc:creator>
  <dc:description/>
  <dc:language>en-US</dc:language>
  <cp:lastModifiedBy>User</cp:lastModifiedBy>
  <cp:lastPrinted>2002-01-01T00:45:00Z</cp:lastPrinted>
  <dcterms:modified xsi:type="dcterms:W3CDTF">2001-12-31T21:48:00Z</dcterms:modified>
  <cp:revision>8</cp:revision>
  <dc:subject/>
  <dc:title/>
</cp:coreProperties>
</file>