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 БУРЯТ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ИЧУРСКИЙ 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МУНИЦИПАЛЬНОГО ОБРАЗОВАНИЯ – СЕЛЬСКОЕ ПОСЕЛЕНИЕ «ТОПКИНСКОЕ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 28 » октября 2015 г.                                                                    № 6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оп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«О ликвидации Муниципального бюджетного учреждения культурно - досугового центра «Надежда» Муниципального образования - сельское поселение «Топкинское»   Бичурского района Республики Бурят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– сельское поселение «Топкинское» Совет депутатов Муниципального образования – сельское поселение «Топкинское» реши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ировать   Муниципальное  бюджетное учреждение культурно-досуговый центр «Надежда»  Муниципального образования - сельское поселение «Топкинское» Бичурского района Республики Бурятия» в связи с достижением цели для которой  он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было создано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ответственного за проведение процедуры ликвидации Муниципального бюджетного учреждения культурно -досугового центра  «Надежда»  Муниципального образования - сельское поселение «Топкинское» Бичурского района Республики Бурятия» - Главу Муниципального образования - сельское поселение «Топкинское» Куренкова Сергея Иванович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ить регистрирующий орган и внебюджетные фонды, а также всех заинтересованных лиц в соответствии с законодательством РФ о принятом решении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сообщение о ликвидации в журнале «Вестник государственной регистра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-СП «Топкинское»                                              С.И.Куренко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9:33:00Z</dcterms:created>
  <dc:creator>Admin</dc:creator>
  <dc:description/>
  <dc:language>en-US</dc:language>
  <cp:lastModifiedBy>User</cp:lastModifiedBy>
  <cp:lastPrinted>2002-01-01T00:26:00Z</cp:lastPrinted>
  <dcterms:modified xsi:type="dcterms:W3CDTF">2001-12-31T21:26:00Z</dcterms:modified>
  <cp:revision>13</cp:revision>
  <dc:subject/>
  <dc:title>РЕСПУБЛИКА  БУРЯТИЯ</dc:title>
</cp:coreProperties>
</file>