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ТОКОЛ ЗАСЕДАНИЯ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А ДЕПУТАТОВ МУНИЦИПАЛЬНОГО ОБРАЗОВАНИЯ – СЕЛЬСКОЕ ПОСЕЛЕНИЕ «ТОПКИНСКОЕ»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№ </w:t>
      </w:r>
      <w:r>
        <w:rPr>
          <w:rFonts w:cs="Times New Roman" w:ascii="Times New Roman" w:hAnsi="Times New Roman"/>
          <w:b/>
          <w:sz w:val="28"/>
          <w:szCs w:val="28"/>
        </w:rPr>
        <w:t>14  от  30 марта 2015г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Топка</w:t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з состава Совета депутатов Муниципального образования – сельское поселение «Топкинское» 8 депутатов, присутствуют шесть  депутатов Муниципального образования – сельское поселение «Топкинское»: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зкова Е.Н., Кузнецова Т.В., Перевалова В.П., Коробенков В.В., Васильева А.П., Новокрещенных Е.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ворум, необходимый для начала работы сессии, имеет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Выступил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Совета депутатов Муниципального образования – сельское поселение «Топкинское» Куренков Сергей Иванович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Кворум для открытия очередной сессии Совета депутатов Муниципального образования – сельское поселение «Топкинское» име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вестка заседания Совета: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вестка заседания Совета оглашена (Прилагаетс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ервый вопрос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ервому и второму вопросам выступил Куренков С.И. глава  МО-СП «Топкинское». Руководствуясь ст.26,36  Устава  Муниципального образования - сельское поселение «Топкинское», в целях обеспечения благоустройства территории МО-СП «Топкинское», приведения муниципального нормативного правового акта в соответствие с действующим законодательством признать утратившим силу решение Совета депутатов Муниципального образования - сельское поселение «Топкинское» от 15.    01.2013 г. № 191   «Об утверждении правил благоустройства на территории МО-СП «Топкинское»».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судив представленные решения, обменявшись мнениями, председатель Совета депутатов Муниципального образования – сельское поселение «Топкинское» предложил депутатам поставить данный вопрос на голос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mallCap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сельское поселение «Топкинское »                     </w:t>
      </w:r>
      <w:r>
        <w:rPr>
          <w:rFonts w:cs="Times New Roman" w:ascii="Times New Roman" w:hAnsi="Times New Roman"/>
          <w:smallCaps/>
          <w:sz w:val="28"/>
          <w:szCs w:val="28"/>
        </w:rPr>
        <w:t>С.И. Куренков</w:t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mallCaps/>
          <w:sz w:val="28"/>
          <w:szCs w:val="28"/>
          <w:lang w:eastAsia="ru-RU"/>
        </w:rPr>
      </w:pPr>
      <w:r>
        <w:rPr>
          <w:rFonts w:cs="Times New Roman" w:ascii="Times New Roman" w:hAnsi="Times New Roman"/>
          <w:small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екретарь Совета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сельское поселение «Топкинское »             </w:t>
      </w:r>
      <w:r>
        <w:rPr>
          <w:rFonts w:cs="Times New Roman" w:ascii="Times New Roman" w:hAnsi="Times New Roman"/>
          <w:sz w:val="28"/>
          <w:szCs w:val="28"/>
        </w:rPr>
        <w:t xml:space="preserve">        Е.Н. Глазков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ТОКОЛ ЗАСЕДАНИЯ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А ДЕПУТАТОВ МУНИЦИПАЛЬНОГО ОБРАЗОВАНИЯ – СЕЛЬСКОЕ ПОСЕЛЕНИЕ «ТОПКИНСКОЕ»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№ </w:t>
      </w:r>
      <w:r>
        <w:rPr>
          <w:rFonts w:cs="Times New Roman" w:ascii="Times New Roman" w:hAnsi="Times New Roman"/>
          <w:b/>
          <w:sz w:val="28"/>
          <w:szCs w:val="28"/>
        </w:rPr>
        <w:t>15  от  21 мая  2015г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Топка</w:t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з состава Совета депутатов Муниципального образования – сельское поселение «Топкинское» 8 депутатов, присутствуют шесть  депутатов Муниципального образования – сельское поселение «Топкинское»: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зкова Е.Н., Кузнецова Т.В., Перевалова В.П., Коробенков В.В., Васильева А.П., Новокрещенных Е.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ворум, необходимый для начала работы сессии, имеет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Выступил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Совета депутатов Муниципального образования – сельское поселение «Топкинское» Куренков Сергей Иванович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Кворум для открытия очередной сессии Совета депутатов Муниципального образования – сельское поселение «Топкинское» име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вестка заседания Совета: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вестка заседания Совета оглашена (Прилагаетс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ервый вопрос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 первому вопросу выступила Ефимова Н.А. бухгалтер МО-СП «Топкинское» и огласила исполнение бюджета за 1 кв. 2015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е принято единогласно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 второму вопросу выступила бухгалтер МО-СП «Топкинское». Надежда Александровна ознакомила присутствующих о внесении изменений в бюджет посе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е принято единогласн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ретий вопрос- Выступил глава поселения Куренков С.И. </w:t>
      </w:r>
      <w:r>
        <w:rPr>
          <w:rFonts w:cs="Times New Roman" w:ascii="Times New Roman" w:hAnsi="Times New Roman"/>
          <w:sz w:val="28"/>
          <w:szCs w:val="28"/>
        </w:rPr>
        <w:t>На основании пункта 5 статьи 14 Федерального закона от 06.10.2003 г. № 131-ФЗ (ред. от 14.10.2014) «Об общих принципах организации местного самоуправления в Российской Федерации», руководствуясь Законом Республики Бурятия от 24.02.2004 г. № 637-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«О передаче объектов государственной собственности Республики Бурятия в иную государственную или муниципальную собственность и приеме объектов иной государственной или муниципальной собственности в государственную собственность Республики Бурятия или собственность муниципальных образований в Республике Бурятия» передать  имущество, передаваемого на безвозмездной основе в собственность муниципального образования «Бичурский район» из собственности муниципального образования сельского поселения «Топкинское</w:t>
      </w:r>
      <w:r>
        <w:rPr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(автомобильные дороги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е 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mallCap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сельское поселение «Топкинское »                     </w:t>
      </w:r>
      <w:r>
        <w:rPr>
          <w:rFonts w:cs="Times New Roman" w:ascii="Times New Roman" w:hAnsi="Times New Roman"/>
          <w:smallCaps/>
          <w:sz w:val="28"/>
          <w:szCs w:val="28"/>
        </w:rPr>
        <w:t>С.И. Куренков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екретарь Совета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сельское поселение «Топкинское »             </w:t>
      </w:r>
      <w:r>
        <w:rPr>
          <w:rFonts w:cs="Times New Roman" w:ascii="Times New Roman" w:hAnsi="Times New Roman"/>
          <w:sz w:val="28"/>
          <w:szCs w:val="28"/>
        </w:rPr>
        <w:t xml:space="preserve">        Е.Н. Глазков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ТОКОЛ ЗАСЕДАНИЯ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А ДЕПУТАТОВ МУНИЦИПАЛЬНОГО ОБРАЗОВАНИЯ – СЕЛЬСКОЕ ПОСЕЛЕНИЕ «ТОПКИНСКОЕ»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№ </w:t>
      </w:r>
      <w:r>
        <w:rPr>
          <w:rFonts w:cs="Times New Roman" w:ascii="Times New Roman" w:hAnsi="Times New Roman"/>
          <w:b/>
          <w:sz w:val="28"/>
          <w:szCs w:val="28"/>
        </w:rPr>
        <w:t>16  от  13 июля 2015г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Топк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з состава Совета депутатов Муниципального образования – сельское поселение «Топкинское» 8 депутатов, присутствуют шесть  депутатов Муниципального образования – сельское поселение «Топкинское»: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зкова Е.Н., Кузнецова Т.В., Перевалова В.П., Коробенков В.В., Васильева А.П., Новокрещенных Е.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ворум, необходимый для начала работы сессии, имеет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Выступил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Совета депутатов Муниципального образования – сельское поселение «Топкинское» Куренков Сергей Иванович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Кворум для открытия очередной сессии Совета депутатов Муниципального образования – сельское поселение «Топкинское» име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вестка заседания Совета: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вестка заседания Совета оглашена (Прилагается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Второй  вопрос: выступила Ефимова Н.А.. бухгалтер МО-СП «Топкинское».Она  ознакомила присутствующих о выполнении плана налоговых и неналоговых поступлений в бюджет посел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судив представленные решения, обменявшись мнениями, председатель Совета депутатов Муниципального образования – сельское поселение «Топкинское» предложил депутатам поставить данный вопрос на голосова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Решение принято единогласн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ий вопрос выступил глава поселения Куренков С.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Заслушав и обсудив информацию Главы МО-СП «Топкинское» Куренкова С.И.. о поступлении заявления от депутата Совета депутатов МО-СП «Топкинское» Переваловой В.П. об исключении  из Совета депутатов  МО-СП «Топкинское» Перевалову В.П. в связи с переездом на другое место жительства (п. Сотниково)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судив представленное решение, обменявшись мнениями, председатель Совета депутатов Муниципального образования – сельское поселение «Топкинское» предложил депутатам поставить данный вопрос на голосова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е принято единогласн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етвертый вопрос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ыступил глава поселения Куренков С.И. о переезде начальной школы из старого здания в здание детского сада, в связи с этим нужно изменить адрес объектов образования и администрации МО-СП «Топкинское»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судив представленное решение, обменявшись мнениями, председатель Совета депутатов Муниципального образования – сельское поселение «Топкинское» предложил депутатам поставить данный вопрос на голосова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е принято единогласн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mallCap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сельское поселение «Топкинское »             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mallCaps/>
          <w:sz w:val="28"/>
          <w:szCs w:val="28"/>
          <w:lang w:eastAsia="ru-RU"/>
        </w:rPr>
        <w:t>С.И. Куренк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екретарь Совета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сельское поселение «Топкинское »             </w:t>
      </w:r>
      <w:r>
        <w:rPr>
          <w:rFonts w:cs="Times New Roman" w:ascii="Times New Roman" w:hAnsi="Times New Roman"/>
          <w:sz w:val="28"/>
          <w:szCs w:val="28"/>
        </w:rPr>
        <w:t xml:space="preserve">        Е.Н. Глазков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ТОКОЛ ЗАСЕДАНИЯ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А ДЕПУТАТОВ МУНИЦИПАЛЬНОГО ОБРАЗОВАНИЯ – СЕЛЬСКОЕ ПОСЕЛЕНИЕ «ТОПКИНСКОЕ»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№ </w:t>
      </w:r>
      <w:r>
        <w:rPr>
          <w:rFonts w:cs="Times New Roman" w:ascii="Times New Roman" w:hAnsi="Times New Roman"/>
          <w:b/>
          <w:sz w:val="28"/>
          <w:szCs w:val="28"/>
        </w:rPr>
        <w:t>17  от  25 августа  2015г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Топка</w:t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з состава Совета депутатов Муниципального образования – сельское поселение «Топкинское» 8 депутатов, присутствуют семь  депутатов Муниципального образования – сельское поселение «Топкинское»: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зкова Е.Н., Кузнецова Т.В., Перевалова В.И.,Коробенков В.В., Васильева А.П., Новокрещенных Е.И. Разуваева И.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ворум, необходимый для начала работы сессии, имеет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Выступил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Совета депутатов Муниципального образования – сельское поселение «Топкинское» Куренков Сергей Иванович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Кворум для открытия очередной сессии Совета депутатов Муниципального образования – сельское поселение «Топкинское» име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вестка заседания Совета: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вестка заседания Совета оглашена (Прилагается)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</w:t>
      </w:r>
      <w:r>
        <w:rPr>
          <w:b w:val="false"/>
          <w:bCs w:val="false"/>
          <w:sz w:val="28"/>
          <w:szCs w:val="28"/>
        </w:rPr>
        <w:t>Кто за утверждение повестки заседания очередной сессии Совета депутатов Муниципального образования – сельское поселение «Топкинское» прошу проголосовать.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</w:t>
      </w:r>
      <w:r>
        <w:rPr>
          <w:b w:val="false"/>
          <w:bCs w:val="false"/>
          <w:sz w:val="28"/>
          <w:szCs w:val="28"/>
        </w:rPr>
        <w:t>Решение принято единогласно.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Первый вопрос: выступила Ефимова Н.А. бухгалтер МО-СП «Топкинское» и огласила исполнение бюджета за 1 полугодие 2015г.</w:t>
      </w:r>
      <w:r>
        <w:rPr>
          <w:b w:val="false"/>
          <w:bCs w:val="false"/>
          <w:sz w:val="28"/>
          <w:szCs w:val="28"/>
        </w:rPr>
        <w:t xml:space="preserve"> Обсудив представленный проект решения и обменявшись мнениями, председатель Совета депутатов Муниципального образования – сельское поселение «Топкинское» предложил депутатам поставить данный вопрос на голосование.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</w:t>
      </w:r>
      <w:r>
        <w:rPr>
          <w:b w:val="false"/>
          <w:bCs w:val="false"/>
          <w:sz w:val="28"/>
          <w:szCs w:val="28"/>
        </w:rPr>
        <w:t>Решение принято единогласн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>По второму вопросу выступила бухгалтер МО-СП «Топкинское». Надежда Александровна ознакомила присутствующих о внесении изменений в бюджет поселения.</w:t>
      </w:r>
      <w:r>
        <w:rPr>
          <w:b w:val="false"/>
          <w:bCs w:val="false"/>
          <w:sz w:val="28"/>
          <w:szCs w:val="28"/>
        </w:rPr>
        <w:t xml:space="preserve"> Обсудив представленный проект решения и обменявшись мнениями, председатель Совета депутатов Муниципального образования – сельское поселение «Топкинское» предложил депутатам поставить данный вопрос на голосова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е 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mallCap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сельское поселение «Топкинское »             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mallCaps/>
          <w:sz w:val="28"/>
          <w:szCs w:val="28"/>
          <w:lang w:eastAsia="ru-RU"/>
        </w:rPr>
        <w:t>С.И. Куренк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екретарь Совета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сельское поселение «Топкинское »             </w:t>
      </w:r>
      <w:r>
        <w:rPr>
          <w:rFonts w:cs="Times New Roman" w:ascii="Times New Roman" w:hAnsi="Times New Roman"/>
          <w:sz w:val="28"/>
          <w:szCs w:val="28"/>
        </w:rPr>
        <w:t xml:space="preserve">        Е.Н. Глазков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ТОКОЛ ЗАСЕДАНИЯ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А ДЕПУТАТОВ МУНИЦИПАЛЬНОГО ОБРАЗОВАНИЯ – СЕЛЬСКОЕ ПОСЕЛЕНИЕ «ТОПКИНСКОЕ»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№ </w:t>
      </w:r>
      <w:r>
        <w:rPr>
          <w:rFonts w:cs="Times New Roman" w:ascii="Times New Roman" w:hAnsi="Times New Roman"/>
          <w:b/>
          <w:sz w:val="28"/>
          <w:szCs w:val="28"/>
        </w:rPr>
        <w:t>18  от  28 октября 2015г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Топка</w:t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з состава Совета депутатов Муниципального образования – сельское поселение «Топкинское» 8 депутатов, присутствуют семь  депутатов Муниципального образования – сельское поселение «Топкинское»: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>Глазкова Е.Н., Кузнецова Т.В., Разуваева И.В. Перевалова В.И.,Коробенков В.В., Васильева А.П., Новокрещенных Е.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ворум, необходимый для начала работы сессии, имеет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Выступил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Совета депутатов Муниципального образования – сельское поселение «Топкинское» Куренков Сергей Иванович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Кворум для открытия очередной сессии Совета депутатов Муниципального образования – сельское поселение «Топкинское» име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вестка заседания Совета: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вестка заседания Совета оглашена (Прилагается)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</w:t>
      </w:r>
      <w:r>
        <w:rPr>
          <w:b w:val="false"/>
          <w:bCs w:val="false"/>
          <w:sz w:val="28"/>
          <w:szCs w:val="28"/>
        </w:rPr>
        <w:t>Кто за утверждение повестки заседания очередной сессии Совета депутатов Муниципального образования – сельское поселение «Топкинское» прошу проголосовать.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</w:t>
      </w:r>
      <w:r>
        <w:rPr>
          <w:b w:val="false"/>
          <w:bCs w:val="false"/>
          <w:sz w:val="28"/>
          <w:szCs w:val="28"/>
        </w:rPr>
        <w:t>Решение принято единогласно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ервый вопрос: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9 федерального закона от 27.07.2010 № 210-ФЗ «Об организации предоставления государственных и муниципальных услуг»,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Уставом муниципального образования – сельское поселение «Топкинское» нужно утвердить печень услуг, которые являются необходимыми и обязательными для предоставления  муниципальных услуг Администрацией муниципального образования – сельское поселение   «Топкинское» Обсудив представленный проект решения и обменявшись мнениями, председатель Совета депутатов Муниципального образования – сельское поселение «Топкинское» предложил депутатам поставить данный вопрос на голосова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е принято единогласно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>Второй вопрос Выступила Ефимова Н.А. бухгалтер МО-СП «Топкинское» и огласила исполнение бюджета за 9 месяцев 2015г.</w:t>
      </w:r>
      <w:r>
        <w:rPr>
          <w:b w:val="false"/>
          <w:bCs w:val="false"/>
          <w:sz w:val="28"/>
          <w:szCs w:val="28"/>
        </w:rPr>
        <w:t xml:space="preserve"> Обсудив представленный проект решения и обменявшись мнениями, председатель Совета депутатов Муниципального образования – сельское поселение «Топкинское» предложил депутатам поставить данный вопрос на голосование.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</w:t>
      </w:r>
      <w:r>
        <w:rPr>
          <w:b w:val="false"/>
          <w:bCs w:val="false"/>
          <w:sz w:val="28"/>
          <w:szCs w:val="28"/>
        </w:rPr>
        <w:t>Решение принято единогласно.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>Третий вопрос Выступил Куренков С.И. в связи с передачей учреждений культуры в МО «Бичурский район» нужно  ликвидировать   Муниципальное  бюджетное учреждение культурно-досуговый центр «Надежда»  Муниципального образования - сельское поселение «Топкинское» Бичурского района Республики Бурятия» в связи с достижением цели для которой  оно было создано.</w:t>
      </w:r>
      <w:r>
        <w:rPr>
          <w:b w:val="false"/>
          <w:bCs w:val="false"/>
          <w:sz w:val="28"/>
          <w:szCs w:val="28"/>
        </w:rPr>
        <w:t xml:space="preserve"> Обсудив представленный проект решения и обменявшись мнениями, председатель Совета депутатов Муниципального образования – сельское поселение «Топкинское» предложил депутатам поставить данный вопрос на голосование.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</w:t>
      </w:r>
      <w:r>
        <w:rPr>
          <w:b w:val="false"/>
          <w:bCs w:val="false"/>
          <w:sz w:val="28"/>
          <w:szCs w:val="28"/>
        </w:rPr>
        <w:t>Решение 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>Четвертый вопрос. Выступил председатель Совета депутатов Куренков С.И. В целях наиболее эффективного осуществления полномочий органами местного самоуправления муниципального района, руководствуясь частью 4 статьи 15 Федерального закона от 06.10.2003 № 131-ФЗ (ред. от 29.06.2015) "Об общих принципах организации местного самоуправления в Российской Федерации" нужно дать согласие Администрации муниципального образования – сельское поселение «Топкинское» на заключение Соглашения с Администрацией муниципального образования «Бичурский район» о передаче части полномочия по осуществлению муниципального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емельного контроля в границах  МО-СП «Топкинское».</w:t>
      </w:r>
      <w:r>
        <w:rPr>
          <w:b w:val="false"/>
          <w:bCs w:val="false"/>
          <w:sz w:val="28"/>
          <w:szCs w:val="28"/>
        </w:rPr>
        <w:t xml:space="preserve"> Обсудив представленный проект решения и обменявшись мнениями, председатель Совета депутатов Муниципального образования – сельское поселение «Топкинское» предложил депутатам поставить данный вопрос на голосование.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</w:t>
      </w:r>
      <w:r>
        <w:rPr>
          <w:b w:val="false"/>
          <w:bCs w:val="false"/>
          <w:sz w:val="28"/>
          <w:szCs w:val="28"/>
        </w:rPr>
        <w:t>Решение принято единогласно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ятый вопрос 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лово для доклада проекта о внесении изменений  в Устав Муниципального образования – сельское поселение «Топкинское» предоставляется главе Муниципального образования – сельское поселение «Топкинское» - Куренкову Сергею Ивановичу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</w:t>
      </w:r>
      <w:r>
        <w:rPr>
          <w:b w:val="false"/>
          <w:bCs w:val="false"/>
          <w:sz w:val="28"/>
          <w:szCs w:val="28"/>
        </w:rPr>
        <w:t>Глава Муниципального образования – сельское поселение «Топкинское» - Куренков Сергей Иванович  выступил с докладом по проекту о внесении изменений  в Устав Муниципального образования – сельское поселение «Топкинское».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</w:t>
      </w:r>
      <w:r>
        <w:rPr>
          <w:b w:val="false"/>
          <w:bCs w:val="false"/>
          <w:sz w:val="28"/>
          <w:szCs w:val="28"/>
        </w:rPr>
        <w:t>Обсудив представленный проект и обменявшись мнениями, председатель Совета депутатов Муниципального образования – сельское поселение «Топкинское» предложил депутатам поставить данный вопрос на голосование.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</w:t>
      </w:r>
      <w:r>
        <w:rPr>
          <w:b w:val="false"/>
          <w:bCs w:val="false"/>
          <w:sz w:val="28"/>
          <w:szCs w:val="28"/>
        </w:rPr>
        <w:t>Решение принято единогласно.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</w:t>
      </w:r>
      <w:r>
        <w:rPr>
          <w:b w:val="false"/>
          <w:bCs w:val="false"/>
          <w:sz w:val="28"/>
          <w:szCs w:val="28"/>
        </w:rPr>
        <w:t>Одобрить проект о внесении изменений  в Устав Муниципального образования – сельское поселение «Топкинское»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бнародовать текст решения и проект о внесении  изменений в Устав Муниципального образования – сельское поселение «Топкинское» путем размещения на информационном стенде администрации МО – СП «Топкинское», с. Топка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 момента официального обнародования настоящего решения и проекта 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 изменений  в Устав Муниципального образования - сельское поселение «Топкинское» начать работу комиссии по приему предложений по проекту  о внесении изменений  в Устав Муниципального образования - сельское поселение «Топкинское»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лаве администрации Муниципального образования – сельское поселение «Топкинское» определить день проведения публичных слушаний по проекту о внесении  изменений  в Устав Муниципального образования – сельское поселение «Топкинское» в порядке определенным решением Совета депутатов МО - СП «Топкинское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mallCap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сельское поселение «Топкинское »             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mallCaps/>
          <w:sz w:val="28"/>
          <w:szCs w:val="28"/>
          <w:lang w:eastAsia="ru-RU"/>
        </w:rPr>
        <w:t>С.И. Куренк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екретарь Совета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сельское поселение «Топкинское »             </w:t>
      </w:r>
      <w:r>
        <w:rPr>
          <w:rFonts w:cs="Times New Roman" w:ascii="Times New Roman" w:hAnsi="Times New Roman"/>
          <w:sz w:val="28"/>
          <w:szCs w:val="28"/>
        </w:rPr>
        <w:t xml:space="preserve">        Е.Н. Глазков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ТОКОЛ ЗАСЕДАНИЯ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А ДЕПУТАТОВ МУНИЦИПАЛЬНОГО ОБРАЗОВАНИЯ – СЕЛЬСКОЕ ПОСЕЛЕНИЕ «ТОПКИНСКОЕ»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№ </w:t>
      </w:r>
      <w:r>
        <w:rPr>
          <w:rFonts w:cs="Times New Roman" w:ascii="Times New Roman" w:hAnsi="Times New Roman"/>
          <w:b/>
          <w:sz w:val="28"/>
          <w:szCs w:val="28"/>
        </w:rPr>
        <w:t>19  от  12.11.  2015г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Топка</w:t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з состава Совета депутатов Муниципального образования – сельское поселение «Топкинское» 8 депутатов, присутствуют семь  депутатов Муниципального образования – сельское поселение «Топкинское»: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>Глазкова Е.Н., Кузнецова Т.В., Разуваева И.В., Перевалова В.И.,Коробенков В.В., Васильева А.П., Новокрещенных Е.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ворум, необходимый для начала работы сессии, имеет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Выступил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Совета депутатов Муниципального образования – сельское поселение «Топкинское» Куренков Сергей Иванович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Кворум для открытия очередной сессии Совета депутатов Муниципального образования – сельское поселение «Топкинское» име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вестка заседания Совета: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вестка заседания Совета оглашена (Прилагается)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</w:t>
      </w:r>
      <w:r>
        <w:rPr>
          <w:b w:val="false"/>
          <w:bCs w:val="false"/>
          <w:sz w:val="28"/>
          <w:szCs w:val="28"/>
        </w:rPr>
        <w:t>Кто за утверждение повестки заседания очередной сессии Совета депутатов Муниципального образования – сельское поселение «Топкинское» прошу проголосовать.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</w:t>
      </w:r>
      <w:r>
        <w:rPr>
          <w:b w:val="false"/>
          <w:bCs w:val="false"/>
          <w:sz w:val="28"/>
          <w:szCs w:val="28"/>
        </w:rPr>
        <w:t>Решение принято единогласно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ервый вопрос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анному вопросу выступила  </w:t>
      </w:r>
      <w:r>
        <w:rPr>
          <w:rFonts w:cs="Times New Roman" w:ascii="Times New Roman" w:hAnsi="Times New Roman"/>
          <w:sz w:val="28"/>
          <w:szCs w:val="28"/>
          <w:lang w:eastAsia="ru-RU"/>
        </w:rPr>
        <w:t>Ефимова Н.А. бухгалтер МО-СП «Топкинское». Надежда Александровна огласила проект бюджета на 2016г и плановый 2017, 2018гг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судив представленные проект решения, обменявшись мнениями, председатель Совета депутатов Муниципального образования – сельское поселение «Топкинское» предложил депутатам поставить данный вопрос на голосова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Решение 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mallCap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сельское поселение «Топкинское »                     </w:t>
      </w:r>
      <w:r>
        <w:rPr>
          <w:rFonts w:cs="Times New Roman" w:ascii="Times New Roman" w:hAnsi="Times New Roman"/>
          <w:smallCaps/>
          <w:sz w:val="28"/>
          <w:szCs w:val="28"/>
        </w:rPr>
        <w:t>С.И. Куренков</w:t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mallCaps/>
          <w:sz w:val="28"/>
          <w:szCs w:val="28"/>
          <w:lang w:eastAsia="ru-RU"/>
        </w:rPr>
      </w:pPr>
      <w:r>
        <w:rPr>
          <w:rFonts w:cs="Times New Roman" w:ascii="Times New Roman" w:hAnsi="Times New Roman"/>
          <w:small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екретарь Совета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сельское поселение «Топкинское »             </w:t>
      </w:r>
      <w:r>
        <w:rPr>
          <w:rFonts w:cs="Times New Roman" w:ascii="Times New Roman" w:hAnsi="Times New Roman"/>
          <w:sz w:val="28"/>
          <w:szCs w:val="28"/>
        </w:rPr>
        <w:t xml:space="preserve">        Е.Н. Глазков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ТОКОЛ ЗАСЕДАНИЯ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А ДЕПУТАТОВ МУНИЦИПАЛЬНОГО ОБРАЗОВАНИЯ – СЕЛЬСКОЕ ПОСЕЛЕНИЕ «ТОПКИНСКОЕ»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№ </w:t>
      </w:r>
      <w:r>
        <w:rPr>
          <w:rFonts w:cs="Times New Roman" w:ascii="Times New Roman" w:hAnsi="Times New Roman"/>
          <w:b/>
          <w:sz w:val="28"/>
          <w:szCs w:val="28"/>
        </w:rPr>
        <w:t>21 от  30 декабря  2015г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Топка</w:t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з состава Совета депутатов Муниципального образования – сельское поселение «Топкинское» 8 депутатов, присутствуют шесть  депутатов Муниципального образования – сельское поселение «Топкинское»: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зкова Е.Н., Кузнецова Т.В., Перевалова В.И., Коробенков В.В., Новокрещенных Е.И. Васильева А.П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ворум, необходимый для начала работы сессии, имеет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Выступил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Совета депутатов Муниципального образования – сельское поселение «Топкинское» Куренков Сергей Иванович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Кворум для открытия очередной сессии Совета депутатов Муниципального образования – сельское поселение «Топкинское» име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вестка заседания Совета: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вестка заседания Совета оглашена (Прилагается)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</w:t>
      </w:r>
      <w:r>
        <w:rPr>
          <w:b w:val="false"/>
          <w:bCs w:val="false"/>
          <w:sz w:val="28"/>
          <w:szCs w:val="28"/>
        </w:rPr>
        <w:t>Кто за утверждение повестки заседания очередной сессии Совета депутатов Муниципального образования – сельское поселение «Топкинское» прошу проголосовать.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</w:t>
      </w:r>
      <w:r>
        <w:rPr>
          <w:b w:val="false"/>
          <w:bCs w:val="false"/>
          <w:sz w:val="28"/>
          <w:szCs w:val="28"/>
        </w:rPr>
        <w:t>Решение принято единогласно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ервый вопрос: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е  Бюджета МО-СП «Топкинское» на 2016г. и плановый 2017,2018гг.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ервому вопросу выступила главный бухгалтер Ефимова Н.А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илагаетс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то за утверждение реш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шу проголосовать.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</w:t>
      </w:r>
      <w:r>
        <w:rPr>
          <w:b w:val="false"/>
          <w:bCs w:val="false"/>
          <w:sz w:val="28"/>
          <w:szCs w:val="28"/>
        </w:rPr>
        <w:t>Решение принято единогласно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торой вопрос: </w:t>
      </w:r>
      <w:r>
        <w:rPr>
          <w:rFonts w:cs="Times New Roman" w:ascii="Times New Roman" w:hAnsi="Times New Roman"/>
          <w:sz w:val="28"/>
          <w:szCs w:val="28"/>
          <w:lang w:eastAsia="ru-RU"/>
        </w:rPr>
        <w:t>По второму вопросу выступила бухгалтер МО-СП «Топкинское». Надежда Александровна ознакомила присутствующих о внесении изменений в бюджет поселения.</w:t>
      </w:r>
      <w:r>
        <w:rPr>
          <w:rFonts w:cs="Times New Roman" w:ascii="Times New Roman" w:hAnsi="Times New Roman"/>
          <w:sz w:val="28"/>
          <w:szCs w:val="28"/>
        </w:rPr>
        <w:t xml:space="preserve"> Кто за утверждение реш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шу проголосоват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е принято единогласно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mallCap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сельское поселение «Топкинское »             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mallCaps/>
          <w:sz w:val="28"/>
          <w:szCs w:val="28"/>
          <w:lang w:eastAsia="ru-RU"/>
        </w:rPr>
        <w:t>С.И. Куренк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екретарь Совета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ельское поселение «Топкинское »                     Е.Н. Глазков</w:t>
      </w:r>
    </w:p>
    <w:sectPr>
      <w:type w:val="nextPage"/>
      <w:pgSz w:w="11906" w:h="16838"/>
      <w:pgMar w:left="1701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jus">
    <w:name w:val="textjus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20:39:00Z</dcterms:created>
  <dc:creator>Я</dc:creator>
  <dc:description/>
  <cp:keywords/>
  <dc:language>en-US</dc:language>
  <cp:lastModifiedBy>Я</cp:lastModifiedBy>
  <cp:lastPrinted>2005-01-01T07:34:00Z</cp:lastPrinted>
  <dcterms:modified xsi:type="dcterms:W3CDTF">2004-12-31T23:52:00Z</dcterms:modified>
  <cp:revision>3</cp:revision>
  <dc:subject/>
  <dc:title/>
</cp:coreProperties>
</file>