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ЧУР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-СЕЛЬСКОЕ ПОСЕЛЕНИЕ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АДМИНИСТРАЦИИ МУНИЦИПАЛЬНОГО ОБРАЗОВАНИЯ0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«ТОПКИНСКОЕ»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от «  19  » июля_ 2016 г.                                                           № 96 б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с. Топка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плате труда муниципальных служащих Администрации муниципального образования сельского поселения «Топкинское»</w:t>
      </w:r>
    </w:p>
    <w:p>
      <w:pPr>
        <w:pStyle w:val="Normal"/>
        <w:spacing w:before="0" w:after="360"/>
        <w:ind w:firstLine="709"/>
        <w:jc w:val="both"/>
        <w:rPr/>
      </w:pPr>
      <w:r>
        <w:rPr>
          <w:sz w:val="28"/>
          <w:szCs w:val="28"/>
        </w:rPr>
        <w:t>В соответствии со статьей 53 Федерального закона от 16.10.2003года № 131-ФЗ «Об общих принципах организации местного самоуправления в Российской Федерации», статьей 13 Закона Республики Бурятия от 10.09.2007 года № 243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муниципальной службе в Республике Бурятия, Решения Совета депутатов Муниципального образования «Бичурский район» от 26 июля 2013г №554. Совет депутатов Администрации муниципального образования-сельского поселения «Топкинское»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оплате труда муниципальных служащих Администрации муниципального образования сельского поселения «Топкинское»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 момента его официального обнародования путем размещения текста решения на информационных стендах  Администрации муниципального образования сельского поселения «Топкинское».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3. Считать  утратившим силу решение Совета депутатов от 31.03.2008 г. № 103 «Об утверждении Положения об оплате труда выборных должностных лиц осуществляющих свои полномочия на постоянной основе и муниципальных служащих Администрации муниципального образования сельского поселения «Топкинское</w:t>
      </w:r>
      <w:r>
        <w:rPr>
          <w:b/>
          <w:sz w:val="28"/>
          <w:szCs w:val="28"/>
        </w:rPr>
        <w:t>»</w:t>
      </w:r>
    </w:p>
    <w:p>
      <w:pPr>
        <w:pStyle w:val="Normal"/>
        <w:spacing w:before="0" w:after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О-СП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«Топкинское»                                                                   С.И.Куренк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образования-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Топкинское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19»июля 2016  г. № 96 б</w:t>
      </w:r>
    </w:p>
    <w:p>
      <w:pPr>
        <w:pStyle w:val="Normal"/>
        <w:spacing w:before="0" w:after="36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 Администрации муниципального образования-сельского поселения «Топкинское» Бичурского района Республики Бур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Положение разработано в соответствии со статьей 53 Федерального закона от 06.10.2003 г. № 131-ФЗ «Об общих принципах организации местного самоуправления в Российской Федерации», статьей 13 Закона Республики Бурятия от 10.09.2007 г. № 2431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муниципальной службе в Республике Бурятия» Решения Совета депутатов Муниципального образования «Бичурский район» от 26 июля 2013г №5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 определяет порядок оплаты труда муниципальных служащих Администрации муниципального образования-сельского поселения «Топкинское»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плата труда муниципальных служащих Администрации муниципального образования-сельского поселения «Топкинское» производится в виде денежного содержания, которое состоит из должностного оклада муниципального служащего в соответствии с замещаемой должностью муниципальной службы (далее – должностной оклад), а так же из ежемесячных и иных дополнительных выпл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Размеры должностных окладов муниципальных служащих Администрации муниципального образования сельского поселения «Топкинское» приведены в приложении №1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ым служащим производятся следующие дополнительные выпл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ежемесячная надбавка к должностному окладу за классный чин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ая надбавка к должностному окладу за выслугу лет на муниципальной службе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таже муниципальной служб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 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до 10 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5 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к должностному окладу за особые условия муниципальной службы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емии за выполнение особо важных и сложных заданий, порядок выплаты которых устанавливается Положением о премировании муниципальных служащих Администрации муниципального образования сельского поселения «Топкинско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ежемесячное денежное поощрение согласно приложению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единовременная выплата при предоставлении ежегодного оплачиваемого отпуска в размере двух должностных окладов в порядке согласно приложению №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материальная помощь в размере одного должностного оклада в порядке согласно приложению №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утверждении фонда оплаты труда муниципальных служащих Администрации муниципального образования сельского поселения «Топкинское», 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жемесячной надбавки за классный чин – в размере четырех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ой надбавки за выслугу лет на муниципальной службе – в размере трех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ой надбавки к должностному окладу за особые условия муниципальной службы – в размере четырнадцати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й процентной надбавки к должностному окладу за работу со сведениями, составляющими государственную тайну – в размере полутора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 премий за выполнение особо важных и сложных заданий – в размере двух должностных окла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ежемесячного денежного поощрения исходя из размеров согласно приложению № 4 дифференцировано в соответствии с занимаемой должност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единовременной выплаты при предоставлении ежегодного оплачиваемого отпуска и материальной помощи – в размере 3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онд оплаты труда муниципальных служащих Администрации муниципального образования сельского поселения «Топкинское»., формируется с учетом районного коэффициента и процентной надбавки за работу в южных районах Восточной Сибири.</w:t>
      </w:r>
    </w:p>
    <w:p>
      <w:pPr>
        <w:pStyle w:val="ConsPlusCell"/>
        <w:numPr>
          <w:ilvl w:val="0"/>
          <w:numId w:val="0"/>
        </w:numPr>
        <w:ind w:firstLine="851"/>
        <w:jc w:val="both"/>
        <w:outlineLvl w:val="0"/>
        <w:rPr/>
      </w:pPr>
      <w:r>
        <w:rPr/>
        <w:t>4. Размеры должностных окладов муниципальных служащих Администрации муниципального образования сельского поселения «Топкинское» увеличиваются (индексируются) в соответствии с решением Совета депутатов Администрации муниципального образования сельского поселения «Топкинское» о бюджете на соответствующий год с учетом уровня инфляции (потребительских цен)</w:t>
      </w:r>
    </w:p>
    <w:p>
      <w:pPr>
        <w:pStyle w:val="ConsPlusCell"/>
        <w:numPr>
          <w:ilvl w:val="0"/>
          <w:numId w:val="0"/>
        </w:numPr>
        <w:ind w:firstLine="851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-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Топкин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должностных окладов муниципальных служащих Администрации муниципального образования-сельского поселения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ых окладов,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ециалист 1 разря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50,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пециалист 2 разряд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5,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before="0" w:after="36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-сельского поселения 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sz w:val="28"/>
          <w:szCs w:val="28"/>
        </w:rPr>
        <w:t>«Топкин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ежемесячных надбавок к должностному окладу за классный чин муниципальных служащих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-сельского поселения «Топкинско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>
          <w:trHeight w:val="1037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ых чинов муниципальной служб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ежемесячных надбавок,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1</w:t>
            </w:r>
          </w:p>
        </w:tc>
      </w:tr>
    </w:tbl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 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,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-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Топкинское».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за особые условия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Ежемесячная надбавка к должностному окладу за особые условия муниципальной службы является составляющей денежного содержания муниципального 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плата ежемесячной надбавки за особые условия муниципальной службы производится, дифференцировано, в зависимости от группы должностей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Ежемесячная надбавка к должностному окладу за особые условия муниципальной службы устанавливается исходя из следующих размеров:</w:t>
      </w:r>
    </w:p>
    <w:p>
      <w:pPr>
        <w:pStyle w:val="Normal"/>
        <w:jc w:val="both"/>
        <w:rPr/>
      </w:pPr>
      <w:r>
        <w:rPr>
          <w:sz w:val="28"/>
          <w:szCs w:val="28"/>
        </w:rPr>
        <w:t>- по ведущим должностям муниципальной службы в размере от 60 до 90 процентов от должностного окл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ладшим должностям муниципальной службы в размере до 6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менении характера работы, а также в зависимости от результатов деятельности муниципального служащего, размер ежемесячной надбавки за особые условия муниципальной службы пересматриваются в сторону увеличения, либо снижения в течение календарного года по представлению непосредственного руководителя муниципального служаще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снижении или увеличении надбавки за особые условия муниципальной службы принимается главой Администрации муниципального образования сельского поселения «Топкинское». Снижение или увеличение надбавки за особые условия муниципальной службы устанавливается в пределах, указанных в пункте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Ежемесячная надбавка за особые условия муниципальной службы устанавливается распоряжением Администрации муниципального образования сельского поселения «Топки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ритериями для изменения размера ежемесячной надбавки за особые условия муниципальной служб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муниципального служащего в принятии, разработке и реализации управленческих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ние и правильное применение нормативных правовых а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обый режим и график работы, ненормированный рабочий ден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нормотворче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Ежемесячная надбавка за особые условия муниципальной службы выплачивается ежемесячно пропорционально отработанному времени, одновременно с выплатой денежного содержания с даты, указанной в распоряжении Администрации муниципального образования сельского поселения «Топкинское»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увольнении Муниципального служащего ежемесячная надбавка за особые условия начисляется пропорционально отработанному времен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 -сельского поселения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Топкинское».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ежемесячного денежного поощрения и порядок их выпл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ое денежное поощрение является составляющей частью денежного содержания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е денежное поощрение выплачивается лицам, замещающим должности муниципальной службы, в кратном размере к должностному окладу за фактически отработанное время в календарном месяц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е денежное поощрение устанавливается со дня поступления на муниципальную служ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униципальным служащим ежемесячное денежное поощрение выплачивае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едущей и младшей группе должностей – до 1,5 должностных окла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-сельского поселения </w:t>
      </w:r>
    </w:p>
    <w:p>
      <w:pPr>
        <w:pStyle w:val="Normal"/>
        <w:spacing w:before="0" w:after="360"/>
        <w:jc w:val="right"/>
        <w:rPr>
          <w:sz w:val="28"/>
          <w:szCs w:val="28"/>
        </w:rPr>
      </w:pPr>
      <w:r>
        <w:rPr>
          <w:sz w:val="28"/>
          <w:szCs w:val="28"/>
        </w:rPr>
        <w:t>«Топкинское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временной выплаты при предоставлении ежегод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чиваемого отпус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 предоставлении муниципальному служащему ежегодного оплачиваемого отпуска один раз в год производится  единовременная выплата в размере двух должностных окладов на основании его личного заявления о предоставлении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разделении ежегодного оплачиваемого отпуска в установленном порядке на части единовременная выплата осуществляется один раз при предоставлении любой из частей ежегодного оплачиваемого отпуска, продолжительностью не менее 14 дней, по заявлению муниципального служащ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служащему, не использовавшему в течение года своего права на ежегодный оплачиваемый отпуск, единовременная выплата в полном размере производится в конце календарного года на основании его личного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Единовременная выплата при предоставлении ежегодного оплачиваемого отпуска выплачивается по действующему на дату единовременной выплаты должностному окладу без учета районного коэффициента и процентной надбавки за работу в южных районах Восточной Сиби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увольнении муниципального служащего, не использовавшего ежегодный оплачиваемый отпуск и не получившего единовременную выплату при предоставлении ежегодного оплачиваемого отпуска, размер единовременной выплаты исчисляется пропорционально отработанному времени в текущем году из расчета 1/12 годового размера единовременной выплаты за каждый полный месяц муниципальной служ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служащих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-сельского поселени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Топкинское»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латы материальной помощ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ая помощь работникам выплачивается при предоставлении муниципальному служащему ежегодного оплачиваемого отпуска на основании личного заявления о выплате материальн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ыплата материальной помощи производится один раз в год в размере одного должностного оклада без учета районного коэффициента и процентной надбавки за работу в южных районах Восточной Сиби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, исходя из установленного штатным расписанием должностного оклада по замещаемой должности на момент выплаты материаль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служащему, не использовавшему в течение года своего права на ежегодный оплачиваемый отпуск, материальная помощь в полном размере производится в конце календарного года на основании его личного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увольнении муниципального служащего, не использовавшего ежегодный оплачиваемый отпуск и не получившего материальную помощь, размер материальной помощи исчисляется пропорционально отработанному времени в текущем году из расчета 1/12 годового размера материальной помощи за каждый полный месяц муниципальной службы.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7:28:00Z</dcterms:created>
  <dc:creator>Мотовилова ЕВ</dc:creator>
  <dc:description/>
  <cp:keywords/>
  <dc:language>en-US</dc:language>
  <cp:lastModifiedBy>Я</cp:lastModifiedBy>
  <cp:lastPrinted>2005-01-01T05:51:00Z</cp:lastPrinted>
  <dcterms:modified xsi:type="dcterms:W3CDTF">2004-12-31T21:52:00Z</dcterms:modified>
  <cp:revision>12</cp:revision>
  <dc:subject/>
  <dc:title>РЕСПУБЛИКА БУРЯТИЯ</dc:title>
</cp:coreProperties>
</file>