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– СЕЛЬСКОГО ПОСЕЛЕНИЯ «ТОПК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МУНИЦИПАЛЬНОГО ОБРАЗОВАНИЯ – СЕЛЬСКОГО ПОСЕЛЕНИЯ «ТОПКИНСКОЕ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«18» февраля  2016 г.                                                                № 8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. Топ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дополнений в  решение Совета депутатов Муниципального образования – сельское поселение «Топкинское»    от 18.11.2014г. № 43 «Об установлении налога на имущество физических лиц на территории Муниципального образования- сельского поселения «Топкинское»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 октября 2003 г. № 131 –ФЗ «Об общих принципах организации местного самоуправления в Российской Федерации» и от «04» октября 2014 г. № 284-ФЗ «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«О налогах на имущество физических лиц»», главой 32 части второй Налогового кодекса Российской Федерации, Законом Республики Бурятия от 05 ноября 2014 г. № 82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 некоторых вопросах налогового регулирования в Республике Бурятия, отнесенных законодательством Российской Федерации о налогах и сборах к ведению субъектов Российской Федерации» руководствуясь Уставом муниципального образования – сельского поселения «Топкинское» Совет депутатов Муниципального образования – сельского поселения «Топкинское» реш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Дополнить пунктом 3.1 следующего содержания  «Уплата налога на имущество  за истекший налоговый период производится налогоплательщиками - физическими лицами, не являющимися индивидуальными предпринимателями, не позднее 1 декабря года, следующего за истекшим налоговым периодом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240" w:before="0" w:after="0"/>
        <w:ind w:left="2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 подлежит опубликованию в газете «Бичурский хлебороб» и  вступает в силу 01.01.2016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240" w:before="0" w:after="0"/>
        <w:ind w:left="2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размещению на официальном сайте МО-СП «Топкинское» в сети Интернет.</w:t>
      </w:r>
    </w:p>
    <w:p>
      <w:pPr>
        <w:pStyle w:val="Normal"/>
        <w:ind w:left="24" w:hanging="0"/>
        <w:rPr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Не позднее трех дней с момента принятия решения направить в межрайонную ИФНС России № 1 по Республики Бурятия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Совет депутатов Муниципального образования – сельского поселения «Топкин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 поселения «Топкинское»                        С.И.Куренк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44"/>
        </w:tabs>
        <w:ind w:left="744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44"/>
        </w:tabs>
        <w:ind w:left="7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jus">
    <w:name w:val="textjus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03:50:00Z</dcterms:created>
  <dc:creator>Я</dc:creator>
  <dc:description/>
  <cp:keywords/>
  <dc:language>en-US</dc:language>
  <cp:lastModifiedBy>Я</cp:lastModifiedBy>
  <cp:lastPrinted>2015-02-01T13:29:00Z</cp:lastPrinted>
  <dcterms:modified xsi:type="dcterms:W3CDTF">2015-02-01T05:38:00Z</dcterms:modified>
  <cp:revision>3</cp:revision>
  <dc:subject/>
  <dc:title/>
</cp:coreProperties>
</file>