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РЕСПУБЛИКИ БУР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БИЧУРСКИЙ РАЙОН</w:t>
      </w:r>
    </w:p>
    <w:p>
      <w:pPr>
        <w:pStyle w:val="Normal"/>
        <w:spacing w:before="0" w:after="360"/>
        <w:jc w:val="center"/>
        <w:rPr/>
      </w:pPr>
      <w:r>
        <w:rPr>
          <w:b/>
          <w:sz w:val="28"/>
          <w:szCs w:val="28"/>
        </w:rPr>
        <w:t xml:space="preserve">СОВЕТ ДЕПУТАТОВ МУНИЦИПАЛЬНОГО ОБРАЗОВАНИЯ-СЕЛЬСКОГО ПОСЕЛЕНИЯ «ТОПКИНСКОЕ» 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5 » сентября  201 6 г.                                                                         № 98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с.Топ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Муниципального образования-сельского поселения  «Топкинское» «Об утверждении положения о бюджетном процессе в Муниципальном образовании – сельское поселение «Топк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смотрев проект решения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в решение Совета депутатов Муниципального образования-сельское поселение  «Топкинское» «Об утверждении положения о бюджетном процессе в Муниципальном образовании-сельское поселение «Топкинское», Совет депутатов Муниципального образования-сельское поселение  «Топкин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нести в решение Совета депутатов Муниципального образования-сельское поселение  «Топкинское» от 28 февраля 2013 года  № 200 «Об утверждении положения о бюджетном процессе в Муниципальном образовании – сельское поселение «Топкинское» следующие изменения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244"/>
        <w:ind w:right="20" w:hanging="0"/>
        <w:rPr>
          <w:b w:val="false"/>
          <w:b w:val="false"/>
          <w:szCs w:val="28"/>
          <w:lang w:val="en-US" w:eastAsia="en-US"/>
        </w:rPr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>1. Исключить пункт 2 статьи 8.Управление муниципальным долгом МО-СП «Топкинское»  строку «</w:t>
      </w:r>
      <w:r>
        <w:rPr>
          <w:b w:val="false"/>
          <w:szCs w:val="28"/>
          <w:lang w:val="en-US" w:eastAsia="en-US"/>
        </w:rPr>
        <w:t>Управление муниципальным долгом МО-СП «Топкинское» осуществляется финансовым управлением МО «Бичурский район»»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Исключить статью 37 «Финансовый контроль, осуществляемый финансовым органом МО «Бичурский район»»  главы 9 «Муниципальный финансовый контроль в МО-СП «Топкинское»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Настоящее решение обнародовать на информационном стенде администрации Муниципального образования- сельское поселение «Топкин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Глава МО-СП «Топкинское»                                         С.И.Куренков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–"/>
      <w:lvlJc w:val="left"/>
      <w:pPr>
        <w:tabs>
          <w:tab w:val="num" w:pos="1069"/>
        </w:tabs>
        <w:ind w:left="0" w:firstLine="709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09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4" w:leader="none"/>
      </w:tabs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7:12:00Z</dcterms:created>
  <dc:creator>Luda</dc:creator>
  <dc:description/>
  <cp:keywords/>
  <dc:language>en-US</dc:language>
  <cp:lastModifiedBy>Я</cp:lastModifiedBy>
  <cp:lastPrinted>2005-01-01T06:30:00Z</cp:lastPrinted>
  <dcterms:modified xsi:type="dcterms:W3CDTF">2004-12-31T22:30:00Z</dcterms:modified>
  <cp:revision>7</cp:revision>
  <dc:subject/>
  <dc:title>БИЧУРСКИЙ РАЙОННЫЙ СОВЕТ ДЕПУТАТОВ МЕСТНОГО САМОУПРАВЛЕНИЯ</dc:title>
</cp:coreProperties>
</file>