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СЕЛЬСКОГО ПОСЕЛЕНИЯ «ТОПКИНСКОЕ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– СЕЛЬСКОГО ПОСЕЛЕНИЯ  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5» сентября 2016 г.                                                         № 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Положения о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а к информации  о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Муниципального образования – сельского поселения  «Топкинское» и утверждении Перечня информ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мой на официальном сайте Муниципального образования – сельского поселения  «Топкин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ав граждан и организаций на доступ к информации о деятельности органов местного самоуправления Муниципального образования -  сельского поселения « «Топкинское»»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Федеральным законом от 06.10.2003 г. № 131-ФЗ “Об общих принципах организации местного самоуправления в Российской Федерации”, Уставом Муниципального образования -  сельского поселения « «Топкинское»» Совет депутатов Муниципального образования – сельское поселение « «Топкинское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доступа к информации о деятельности органов местного самоуправления Муниципального образования – сельского поселения  «Топкинское»» (Приложение</w:t>
        <w:tab/>
        <w:t xml:space="preserve"> 1).</w:t>
        <w:br/>
        <w:t>2. Утвердить Перечень информации, размещаемой на официальном сайте Муниципального образования – сельского поселения « «Топкинское»» (Приложение</w:t>
        <w:tab/>
        <w:t xml:space="preserve"> 2).</w:t>
        <w:br/>
        <w:t>3. Установить, что финансирование мероприятий по обеспечению доступа к информации о деятельности органов местного самоуправления Муниципального образования – сельского поселения  « «Топкинское»» осуществляется за счет средств местного бюджета, предусмотренных на текущее содержание органов местного самоуправления.</w:t>
        <w:br/>
        <w:t>4. Контроль за обеспечением доступа к информации о деятельности органов местного самоуправления Муниципального образования – сельского поселения « «Топкинское»» возложить на главу Муниципального образования – сельского поселения «Топкинское»».</w:t>
        <w:br/>
        <w:t xml:space="preserve">5. Настоящее решение подлежит размещению на официальном сайте МО-СП  «Топкинское»» в сети «Интернет» и обнародованию на информационном стенде администрации МО-СП « «Топкинское»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момента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 «Топкинское»»                          С.И. Куренков</w:t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before="120" w:after="216"/>
        <w:rPr>
          <w:rFonts w:ascii="Times New Roman" w:hAnsi="Times New Roman" w:cs="Times New Roman"/>
          <w:color w:val="535353"/>
          <w:sz w:val="28"/>
          <w:szCs w:val="28"/>
        </w:rPr>
      </w:pPr>
      <w:r>
        <w:rPr>
          <w:rFonts w:cs="Times New Roman" w:ascii="Times New Roman" w:hAnsi="Times New Roman"/>
          <w:color w:val="535353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  <w:br/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О-СП « «Топкинское»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5.09.2016 № 99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орядке доступа к информации</w:t>
        <w:br/>
        <w:t>о деятельности органов местного самоуправления</w:t>
        <w:br/>
        <w:t>Муниципального образования – сельского поселения « «Топкинское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 xml:space="preserve">1.Общие </w:t>
        <w:tab/>
        <w:t>положения</w:t>
        <w:br/>
        <w:t>Настоящее Положение устанавливает порядок обеспечения доступа к информации о деятельности органов местного самоуправления Муниципальное образование - сельского поселения « «Топкинское»» (далее – МО-СП « «Топкинское»») граждан, организаций, общественных объединений, государственных органов и органов местного самоуправления.</w:t>
        <w:br/>
        <w:t>1.1.</w:t>
        <w:tab/>
        <w:t xml:space="preserve"> Основные </w:t>
        <w:tab/>
        <w:t xml:space="preserve"> понятия.</w:t>
        <w:br/>
        <w:t>Для целей настоящего Положения используются следующие основные понятия:</w:t>
        <w:br/>
        <w:t>- информация о деятельности органов местного самоуправления - информация (в том числе документированная), созданная в пределах своих полномочий органами местного самоуправления или организациями, подведомственными органам местного самоуправления (далее - подведомственные организации), либо поступившая в указанные органы и организации. К информации о деятельности органов местного самоуправления относятся муниципальные правовые акты, устанавливающие структуру, полномочия, порядок формирования и деятельности указанных органов и организаций, иная информация, касающаяся их деятельности;</w:t>
        <w:br/>
        <w:t>- органы местного самоуправления МО-СП « «Топкинское»»:</w:t>
        <w:br/>
        <w:t xml:space="preserve">а) представительный орган Муниципального образования – сельского поселения « «Топкинское»» - Совет депутатов МО-СП « «Топкинское»» (далее </w:t>
        <w:tab/>
        <w:t xml:space="preserve"> –</w:t>
        <w:tab/>
        <w:t xml:space="preserve"> Совет</w:t>
        <w:tab/>
        <w:t xml:space="preserve"> );</w:t>
        <w:br/>
        <w:t>б) глава муниципального образования – сельского поселения  «Топкинское»» (далее</w:t>
        <w:tab/>
        <w:t xml:space="preserve"> –</w:t>
        <w:tab/>
        <w:t xml:space="preserve"> Глава);</w:t>
        <w:br/>
        <w:t>в) исполнительно-распорядительный орган Муниципального образования – сельского поселения  «Топкинское»» - администрация МО-СП « «Топкинское»»</w:t>
        <w:tab/>
        <w:t xml:space="preserve"> (далее</w:t>
        <w:tab/>
        <w:t xml:space="preserve"> – </w:t>
        <w:tab/>
        <w:t xml:space="preserve"> администрация);</w:t>
        <w:br/>
        <w:t>- пользователь информацией -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. Пользователями информацией являются также государственные органы, органы местного самоуправления, осуществляющие поиск указанной информации;</w:t>
        <w:br/>
        <w:t>- запрос - обращение пользователя информацией в устной или письменной форме, в том числе в виде электронного документа, в орган местного самоуправления либо к его должностному лицу о предоставлении информации о деятельности этого органа;</w:t>
        <w:br/>
        <w:t>- официальный сайт МО-СП  «Топкинское»» (далее - официальный сайт) - сайт в информационно-телекоммуникационной сети Интернет (далее - сеть Интернет), содержащий информацию о деятельности органов местного самоуправления МО-СП « «Топкинское»», электронный адрес которого включает доменное имя, права на которое принадлежат органу (органам) местного самоуправления МО-СП  «Топкинское»».</w:t>
        <w:br/>
        <w:t>2. Сфера действия настоящего Положения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2.1. Действие настоящего Положения распространяется на отношения, связанные с обеспечением доступа пользователей к информации о деятельности органов местного самоуправления МО-СП « «Топкинское»».</w:t>
        <w:br/>
        <w:t>2.2. Предоставление информации о деятельности органов местного самоуправления МО-СП  «Топкинское»» осуществляется с учетом особенностей, установленных федеральными конституционными законами,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Бурятия.</w:t>
        <w:br/>
        <w:t>2.3. Действие настоящего Положения распространяется на отношения, связанные с предоставлением органами местного самоуправления МО-СП « «Топкинское»» информации о своей деятельности по запросам редакций средств массовой информации, в части, не урегулированной законодательством Российской Федерации о средствах массовой информации.</w:t>
        <w:br/>
        <w:t>2.4. Действие настоящего Положения не распространяется на порядок рассмотрения органами местного самоуправления МО-СП  «Топкинское»» обращений граждан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инципы обеспечения доступа к информации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3.1. Основными принципами обеспечения доступа к информации о деятельности органов местного самоуправления МО-СП  «Топкинское»» являются:</w:t>
        <w:br/>
        <w:t>1) открытость, доступность и достоверность информации о деятельности органов местного самоуправления, а также своевременность ее предоставления.</w:t>
        <w:br/>
        <w:t>2) свобода поиска, получения, передачи и распространения информации о деятельности органов местного самоуправления любым законным способом;</w:t>
        <w:br/>
        <w:t>3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4. Способы обеспечения доступа к информации о деятельности органов местного самоуправления МО-СП  «Топкинское» и форма предоставления информации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4.1. Доступ к информации о деятельности органов местного самоуправления (далее –МО-СП  «Топкинское») может обеспечиваться следующими способами:</w:t>
        <w:br/>
        <w:t>- обнародование(опубликование) органами местного самоуправления информации о своей деятельности в средствах массовой информации;</w:t>
        <w:br/>
        <w:t>- размещение органами местного самоуправления информации о своей деятельности на официальном сайте в сети Интернет;</w:t>
        <w:br/>
        <w:t>- размещение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  <w:br/>
        <w:t>- ознакомление пользователей информацией с информацией о деятельности органов местного самоуправления в помещениях, занимаемых указанными органами, а также через библиотечные и архивные фонды;</w:t>
        <w:br/>
        <w:t>- присутствие граждан, в том числе представителей организаций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, создаваемых органами местного самоуправления;</w:t>
        <w:br/>
        <w:t>- предоставление пользователям информацией по их запросу информации о деятельности органов местного самоуправления;</w:t>
        <w:br/>
        <w:t>- другими способами, предусмотренными законами, иными нормативными правовыми актами, а также настоящим Положением и другими муниципальными правовыми актами.</w:t>
        <w:br/>
        <w:t>4.2. Информация о деятельности органов местного самоуправления может предоставляться в устной форме и в виде документированной информации, в том числе в виде электронного документа.</w:t>
        <w:br/>
        <w:t>Форма предоставления информации о деятельности органов местного самоуправления устанавливается федеральными законами и иными нормативными правовыми актами Российской Федерации, законами и иными нормативными правовыми актами Республики Бурятия, настоящим Положением и другими муниципальными правовыми актами.</w:t>
        <w:br/>
        <w:t>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.</w:t>
        <w:br/>
        <w:t>4.3. Информация о деятельности органов местного самоуправления в устной форме предоставляется пользователям информацией:</w:t>
        <w:br/>
        <w:t>- во время проведения собраний и конференций граждан, а также публичных слушаний;</w:t>
        <w:br/>
        <w:t>- во время личного приема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должностными лицами органов местного самоуправления, их структурных подразделений и подведомственных им организаций;</w:t>
        <w:br/>
        <w:t>- во время проведения личного приема депутатами Совета депутатов МО-СП  «Топкинское»»;</w:t>
        <w:br/>
        <w:t xml:space="preserve">- во время проведения отчетов Совета депутатов МО-СП «Топкинское»» перед </w:t>
        <w:tab/>
        <w:t>избирателями;</w:t>
        <w:br/>
        <w:t>- а также других способов информирования средств массовой информации о деятельности органов местного самоуправления;</w:t>
        <w:br/>
        <w:t>- по телефонам должностных лиц, уполномоченных органом местного самоуправления на ее предоставление.</w:t>
        <w:br/>
        <w:t>- иными способами, определенными органами местного самоуправления.</w:t>
        <w:br/>
        <w:t xml:space="preserve">4.4. В устной форме по телефону предоставляется информация справочного характера, </w:t>
        <w:tab/>
        <w:t>требующая краткого содержания ответа.</w:t>
        <w:br/>
        <w:t>4.5. Порядок предоставления информация о деятельности органов местного самоуправления в виде документированной информации (копий муниципальных нормативных правовых актов) определен пунктом 12 настоящего</w:t>
        <w:tab/>
        <w:t xml:space="preserve"> Положения.</w:t>
        <w:br/>
        <w:t>4.6. Документированная информация о деятельности органов местного самоуправления в виде электронного документа предоставляется по запросам организаций (юридических лиц), общественных объединений, государственных органов и органов местного самоуправления, а по запросам граждан (физических лиц) - по электронной почте.</w:t>
        <w:br/>
        <w:t>4.7. Информация о деятельности органов местного самоуправления может быть передана также по сетям связи общего пользования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доступа к информации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5.1. Уполномоченными должностными лицами, ответственным за организацию доступа к информации являются:</w:t>
        <w:br/>
        <w:t>а) о деятельности Совета депутатов МО-СП  «Топкинское» - глава МО-СП «Топкинское»;</w:t>
        <w:br/>
        <w:t>б) о деятельности администрации МО-СП « «Топкинское» – глава МО-СП «Топкинское»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требования при обеспечении доступа к информации о деятельности МО-СП  «Топкинское»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тавляемая органами местного самоуправления, их структурными подразделениями и должностными лицами информация должна быть достоверной.</w:t>
        <w:br/>
        <w:t>6.2. Информации должна предоставляться потребителям в установленные сроки и с соблюдением установленного порядка.</w:t>
        <w:br/>
        <w:t>6.3. При предоставлении информации органы местного самоуправления, их структурные подразделения и должностные лица, ответственные за организацию доступа к информации, вправе осуществлять изъятие сведений, относящихся к информации ограниченного доступа.</w:t>
        <w:br/>
        <w:t>6.4. Органы местного самоуправления, их структурные подразделения и должностные лица, ответственные за организацию доступа к информации, в пределах своих полномочий создают организационно-технические и другие условия, необходимые для реализации права на доступ к информации.</w:t>
        <w:br/>
        <w:t>6.5. Органы местного самоуправления создают муниципальные информационные системы для обслуживания пользователей информацией;</w:t>
        <w:br/>
        <w:t>6.6. Органы местного самоуправления ведут учет расходов, связанных с обеспечением доступа к информации при планировании бюджетного финансирования указанных органов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народование (опубликование) информации о деятельности органов местного самоуправления МО-СП  «Топкинское»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7.1. Муниципальные правовые акты, затрагивающие права, свободы и обязанности человека и гражданина, подлежат официальному опубликованию(обнародованию)  и вступают в силу после их официального опубликования</w:t>
        <w:tab/>
        <w:t xml:space="preserve"> (обнародования).</w:t>
        <w:br/>
        <w:t>Официальное обнародование(опубликование)  муниципальных нормативных правовых актов в средствах массовой информации и в сети Интернет осуществляется в соответствии с установленным муниципальными правовыми актами порядком их официального опубликования.</w:t>
        <w:br/>
        <w:t>Официальное обнародование (опубликование) муниципальных правовых актов осуществляется в средствах массовой информации и на официальном сайте органов местного самоуправления в сети Интернет.</w:t>
        <w:br/>
        <w:t xml:space="preserve">7.2. Совет депутатов МО-СП  «Топкинское» обеспечивает официальное обнародование (опубликование) правовых актов, принятых на местном референдуме, решений Совета, постановлений главы Муниципального  образования – сельского поселения «Топкинское»  в десятидневный срок с момента </w:t>
        <w:tab/>
        <w:t xml:space="preserve"> их </w:t>
        <w:tab/>
        <w:t xml:space="preserve"> принятия.</w:t>
        <w:br/>
        <w:t>7.3. Постановления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МО «Бичурский район» федеральными законами и законами Республики Бурятия, подлежат официальному обнародованию (опубликованию) в десятидневный срок.</w:t>
        <w:br/>
        <w:t>7.4. Порядок официального обнародования (опубликования) муниципальных правовых актов устанавливается правовыми актами должностных лиц органов местного самоуправления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8. Информация о деятельности органов местного самоуправления МО-СП « «Топкинское»», размещаемая в сети Интернет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8.1. Информация о деятельности органов местного самоуправления размещается в сети Интернет на официальном сайте МО-СП  «Топкинское».</w:t>
        <w:br/>
        <w:t>8.2. Перечень обязательной информации, размещаемой в сети Интернет, является неотъемлемым приложением к настоящему Положению.</w:t>
        <w:br/>
        <w:t>8.3. Размещение информации на официальном сайте в сети Интернет осуществляется оперативно и по мере ее поступления, но не позже сроков, установленных для отдельных видов информации, определенных настоящим Положением.</w:t>
        <w:br/>
        <w:t>8.4. Сроки обновления информации, а также иные требования к размещению указанной информации устанавливаются муниципальными правовыми актами Советом депутатов МО-СП  «Топкинское» и  Администрации МО-СП « «Топкинское»». Тексты проектов муниципальных нормативных правовых актов, внесенных в Совет депутатов МО-СП  «Топкинское», размещаются в сети Интернет до проведения заседания Совета депутатов МО-СП  «Топкинское» по данному вопросу, при этом доступ к ним в сети Интернет может быть прекращен не ранее чем на следующий день после проведения заседания.</w:t>
        <w:br/>
        <w:t>8.5. В случае если органы местного самоуправления МО-СП  «Топкинское» не имеют возможности размещать информацию о своей деятельности в сети Интернет, информация по их деятельности может размещаться на официальных сайтах органов местного самоуправления МО «Бичурский район»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сутствие на заседаниях Совета депутатов МО-СП  «Топкинское»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9.1. Совет депутатов МО-СП « «Топкинское»»  обеспечивает возможность беспрепятственного присутств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на своих заседаниях.</w:t>
        <w:br/>
        <w:t>9.2. Совет депутатов МО-СП «Топкинское» обеспечивает возможность беспрепятственного присутств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на заседаниях коллегиальных органов совета (постоянных комиссий и других коллегиальных органов, создаваемых Советом депутатов МО-СП  «Топкинское»).</w:t>
        <w:br/>
        <w:t>9.3. Перед началом заседания Совета депутатов МО-СП  «Топкинское» или его коллегиальных органов проводится регистрация присутствующих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.</w:t>
        <w:br/>
        <w:t>9.4. Порядок участия граждан, в том числе представителей организаций, общественных объединений, государственных органов и органов местного самоуправления, а также средств массовой информации в заседаниях Совета депутатов МО-СП  «Топкинское» и его коллегиальных органов в качестве присутствующих определяется регламентом Совета депутатов МО-СП «Топкинское».</w:t>
        <w:br/>
        <w:t>9.5. Во время проведения заседания Совета депутатов МО-СП «Топкинское» или заседания коллегиального органа Совета депутатов МО-СП  «Топкинское»» присутствующие не вправе обращаться с запросом информации в устной форме и требовать немедленного ответа на него. После окончания заседания, присутствовавшие на нем вправе обратиться с запросом информации в устной и письменной форме и получить ответ на него в установленном порядке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0. Размещение информации о деятельности органов местного самоуправления МО-СП  «Топкинское» в помещениях, занимаемых указанными органами, и иных отведенных для этих целей местах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Органы местного самоуправления в помещениях, занимаемых указанными органами, размещают информационные стенды для ознакомления с текущей информацией о деятельности соответствующего органа местного самоуправления.</w:t>
        <w:br/>
        <w:t>10.2. Информация на информационных стендах должна содержать:</w:t>
        <w:br/>
        <w:t>- порядок работы органа местного самоуправления, включая порядок приема граждан, в том числе представителей организаций, общественных объединений, государственных органов и органов местного самоуправления;</w:t>
        <w:br/>
        <w:t>- условия и порядок получения информации от органа местного самоуправления;</w:t>
        <w:br/>
        <w:t>- справочные телефоны, включая телефоны должностных лиц;</w:t>
        <w:br/>
        <w:t>- справочную информацию об органах местного самоуправления.</w:t>
        <w:br/>
        <w:t>Органы местного самоуправления вправе размещать в помещениях, занимаемых указанными органами, и иных отведенных для этих целей местах иные сведения, необходимые для оперативного информирования пользователей информацией.</w:t>
        <w:br/>
        <w:t>10.3. Органы местного самоуправления вправе размещать информационные стенды для ознакомления с текущей информацией о своей деятельности в иных отведенных для этих целей местах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1. Ознакомление с информацией о деятельности органов местного самоуправления МО-СП  «Топкинское» в помещениях, занимаемых указанными органами, а также через  архивные фонды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1.1. По решению органа местного самоуправления в установленном им порядке пользователю информацией может быть предоставлена возможность ознакомиться с информацией в помещениях, занимаемых органом местного самоуправления.</w:t>
        <w:br/>
        <w:t>11.2. Ознакомление с информацией о деятельности органов местного самоуправления может осуществляться через библиотечные фонды межпоселенческих библиотек и библиотек поселений МО «Бичурский район» в соответствии с установленным порядком библиотечного обслуживания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Ознакомление с информацией о деятельности органов местного самоуправления может осуществляться через муниципальный архив, включая доступ к архивным фондам поселений, в соответствии с установленным порядком доступа к архивным фондам;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прос информации о деятельности органов местного самоуправления МО-СП  «Топкинское»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ользователь информацией имеет право обращаться в органы местного самоуправ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</w:t>
        <w:br/>
        <w:t>12.2. В запросе пользователь информацией обязан указать: почтовый адрес, при наличии - номер телефона и (или) факса, либо адрес электронной почты для направления ответа на запрос или уточнения содержания запроса, а также фамилию, имя и отчество гражданина, либо наименование организации, общественного объединения, государственного органа, органа местного самоуправления, запрашивающих информацию. В запросе, составленном в письменной форме, указывается также наименование органа местного самоуправления, в которые направляется запрос, либо фамилия и инициалы или должность соответствующего должностного лица.</w:t>
        <w:br/>
        <w:t>12.3. При составлении запроса используется государственный язык Российской Федерации. Запросы, составленные на иностранном языке, не рассматриваются.</w:t>
        <w:br/>
        <w:t>12.4. Запрос, составленный в письменной форме, подлежит регистрации в течение трех дней со дня его поступления в орган местного самоуправления. Запрос, составленный в устной форме, подлежит регистрации в день его поступления с указанием даты и времени поступления.</w:t>
        <w:br/>
        <w:t>12.5. Запрос подлежит рассмотрению в тридцатидневный срок со дня его регистрации, если иное не предусмотрено законодательством Российской Федерации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рганом местного самоуправлени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законодательством срока для ответа на запрос.</w:t>
        <w:br/>
        <w:t>12.6. Если запрос не относится к деятельности органа местного самоуправления, то в течение семи дней со дня регистрации запроса он направляется в государственный орган, либо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информацией. В случае если орган местного самоуправления не располагает сведениями о наличии запрашиваемой информации в другом государственном органе, либо органе местного самоуправления, об этом также в течение семи дней со дня регистрации запроса сообщается направившему запрос пользователю информацией.</w:t>
        <w:br/>
        <w:t>12.7.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  <w:br/>
        <w:t>12.8. Требования настоящего Положения к запросу в письменной форме и ответу на него применяются также к запросу, поступившему по сети Интернет, а также к ответу на такой запрос.</w:t>
        <w:br/>
        <w:t>12.9. Анонимные запросы не рассматриваются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3. Иные способы обеспечения доступа к информации о деятельности органов местного самоуправления МО-СП  «Топкинское»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Доступ к информации о деятельности органов местного самоуправления может обеспечиваться также следующими способами:</w:t>
        <w:br/>
        <w:t>- отчетов главы муниципального образования, руководителя администрации о результатах их деятельности и деятельности администрации;</w:t>
        <w:br/>
        <w:t>- публикацией в средствах массовой информации, а также в сети Интернет информационных сообщений и пресс-релизов, а также аналитических отчетов, подготовленных органами местного самоуправления, их структурными подразделениями и подведомственными им организациями;</w:t>
        <w:br/>
        <w:t>- публикацией в средствах массовой информации обращений и заявлений главы муниципального образования, руководителя администрации муниципального образования;</w:t>
        <w:br/>
        <w:t>- выпуском информационных бюллетеней, брошюр и другой печатной продукции;</w:t>
        <w:br/>
        <w:t>- иными способами.</w:t>
        <w:br/>
        <w:t>13.2. Порядок применения указанных способов доступа к информации о деятельности органов местного самоуправления устанавливается правовыми актами главы муниципального образования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ава пользователя информацией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 информацией имеет право:</w:t>
        <w:br/>
        <w:t>1) получать достоверную информацию о деятельности органов местного самоуправления;</w:t>
        <w:br/>
        <w:t>2) отказаться от получения информации о деятельности органов местного самоуправления;</w:t>
        <w:br/>
        <w:t>3)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  <w:br/>
        <w:t>4) обжаловать в установленном порядке акты и (или) действия (бездействие) органов местного самоуправления, их должностных лиц, нарушающие право на доступ к информации о деятельности органов местного самоуправления и установленный порядок его реализации;</w:t>
        <w:br/>
        <w:t>5)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5. Порядок предоставления информации о деятельности органов местного самоуправления МО-СП  «Топкинское» по запросу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5.1. Информация о деятельности органов местного самоуправления по запросу предоставляется в виде ответа на запрос, в котором содержится или к которому прилагается запрашиваемая информация, либо в котором в соответствии с п. 16 и п.17 настоящего Положения содержится мотивированный отказ в предоставлении указанной информации.</w:t>
        <w:br/>
        <w:t>15.2. При запросе информации о деятельности органов местного самоуправления, опубликованной в средствах массовой информации либо размещенной в сети Интернет, в ответе на запрос органы местного самоуправления вправе ограничиться указанием названия, даты выхода и номера средства массовой информации, в котором опубликована запрашиваемая информация, и (или) электронного адреса официального сайта, на котором размещена запрашиваемая информация.</w:t>
        <w:br/>
        <w:t>15.3. В ответе на запрос, направляемом по почте,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 При выдаче на руки пользователю запрашиваемой информации указанная информация может выдаваться без сопроводительного письма.</w:t>
        <w:br/>
        <w:t>15.4. Ответ на запрос подлежит обязательной регистрации органом местного самоуправления, которая предусматривает регистрационный номер ответа, дату отправки или выдачи ответа, краткое содержание ответа, подпись получателя в случае выдачи информации на руки.</w:t>
        <w:br/>
        <w:t>15.5. В случае если запрашиваемая информация относится к информации ограниченного доступа, в ответе на запрос указываются вид, наименование, номер и дата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обязан предоставить запрашиваемую информацию, за исключением информации ограниченного доступа.</w:t>
        <w:br/>
        <w:t>15.6. Копия муниципального нормативного правового акта представляется пользователю информацией на бумажном носителе, содержащем текст муниципального нормативного правового акта со всеми приложениями к нему, либо, по согласованию с пользователем, с отдельными приложениями.</w:t>
        <w:br/>
        <w:t>Копия муниципального нормативного правового акта на бумажном носителе должна быть прошита, заверена подписью уполномоченного лица органа местного самоуправления МО-СП  «Топкинское» и печатью. По согласованию с пользователем информацией копия может быть представлена ему не прошитой, без заверения подписью и печатью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снования, исключающие возможность предоставления информации о деятельности органов местного самоуправления МО-СП  «Топкинское»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. Информация о деятельности органов местного самоуправления не предоставляется в случае, если:</w:t>
        <w:br/>
        <w:t>- содержание запроса не позволяет установить запрашиваемую информацию о деятельности органов местного самоуправления;</w:t>
        <w:br/>
        <w:t>- в запросе не указан почтовый адрес, адрес электронной почты или номер факса для направления ответа на запрос,  либо номер телефона, по которому можно связаться с направившим запрос пользователем информацией;</w:t>
        <w:br/>
        <w:t>- запрашиваемая информация не относится к деятельности органа местного самоуправления, в которые поступил запрос;</w:t>
        <w:br/>
        <w:t>- запрашиваемая информация относится к информации ограниченного доступа;</w:t>
        <w:br/>
        <w:t>- запрашиваемая информация ранее предоставлялась пользователю информацией;</w:t>
        <w:br/>
        <w:t>-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  <w:br/>
        <w:t>16.2. Орган местного самоуправ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на официальном сайте в сети Интернет.</w:t>
        <w:br/>
        <w:t>16.3. Служебная информация в виде аналитических обзоров, пояснительных записок, статистических сведений, прилагаемая к проектам муниципальных правовых актов, не подлежит обязательному разглашению (распространению)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щита информации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7.1. Защита информации представляет собой принятие органами местного самоуправления МО-СП  «Топкинское» правовых, организационных и технических мер, направленных на:</w:t>
        <w:br/>
        <w:t>- обеспечение защиты информации от неправомерного доступа, уничтожения, модифицирования, блокирования, копирования, предоставления, распространения, а также от иных неправомерных действий в отношении такой информации;</w:t>
        <w:br/>
        <w:t>- соблюдение конфиденциальности информации ограниченного доступа;</w:t>
        <w:br/>
        <w:t>- реализацию права на доступ к информации.</w:t>
        <w:br/>
        <w:t>17.2. Органы местного самоуправления МО-СП  «Топкинское» в случаях, установленных законодательством Российской Федерации, обязаны обеспечить:</w:t>
        <w:br/>
        <w:t>- предотвращение несанкционированного доступа к информации и (или) передачи ее лицам, не имеющим права на доступ к информации;</w:t>
        <w:br/>
        <w:t>- своевременное обнаружение фактов несанкционированного доступа к информации;</w:t>
        <w:br/>
        <w:t>- предупреждение возможности неблагоприятных последствий нарушения порядка доступа к информации;</w:t>
        <w:br/>
        <w:t>- недопущение воздействия на технические средства обработки информации, в результате которого нарушается их функционирование;</w:t>
        <w:br/>
        <w:t>- возможность незамедлительного восстановления информации, модифицированной или уничтоженной вследствие несанкционированного доступа к ней;</w:t>
        <w:br/>
        <w:t>- постоянный контроль за обеспечением уровня защищенности информации.</w:t>
        <w:br/>
        <w:t>17.3. Требования о защите информации, содержащейся в информационных системах органов местного самоуправления МО-СП  «Топкинское», устанавливаются правовыми актами органов местного самоуправления в пределах их полномочий.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щита права на доступ к информации и ответственность за нарушение права на доступ к информации о деятельности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. Защита права на доступ к информации о деятельности органов местного самоуправления осуществляется в соответствии с законодательством Российской Федерации.</w:t>
        <w:br/>
        <w:t>18.2. Должностные лица органов местного самоуправления и муниципальные служащие, виновные в нарушении права на доступ к информации о деятельности органов местного самоуправ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  <w:br/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-СП  «Топкинское»</w:t>
      </w:r>
    </w:p>
    <w:p>
      <w:pPr>
        <w:pStyle w:val="Normal"/>
        <w:spacing w:lineRule="auto" w:line="300" w:before="120" w:after="2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16 № 99</w:t>
      </w:r>
    </w:p>
    <w:p>
      <w:pPr>
        <w:pStyle w:val="Normal"/>
        <w:spacing w:lineRule="auto" w:line="300" w:before="120" w:after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И,</w:t>
        <w:br/>
        <w:t>РАЗМЕЩАЕМОЙ НА ОФИЦИАЛЬНОМ САЙТЕ</w:t>
        <w:br/>
        <w:t>МО-СП  «ТОПКИНСКОЕ»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1. Общая информация о муниципальном образовании, включая сведения о численности населения, населенных пунктах, о руководителях муниципального образования, представительного и исполнительно-распорядительных органов (фамилия, имя, отчество, а также при их согласии иные сведения о них) и т.п.;</w:t>
        <w:br/>
        <w:t>2. Устав Муниципального образования – сельского поселения  «Топкинское»»;</w:t>
        <w:br/>
        <w:t>3. Информация о Совете депутатов МО-СП  «Топкинское».</w:t>
        <w:br/>
        <w:t>3.1.Общая информация:</w:t>
        <w:br/>
        <w:t>а) наименование и структура, почтовый адрес, адрес электронной почты , номер справочного телефона;</w:t>
        <w:br/>
        <w:t>б) сведения о полномочиях Совета депутатов МО-СП  «Топкинское».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  <w:br/>
        <w:t>в) сведения о составе Совета депутатов МО-СП  «Топкинское» (ф.и.о. депутатов, их избирательные округа)</w:t>
        <w:br/>
        <w:t>г) сведения о постоянных комиссиях Совета депутатов МО-СП « «Топкинское»» и других коллегиальных органов (наименование и состав);</w:t>
        <w:br/>
        <w:t>д) регламент работы Совета депутатов МО-СП  «Топкинское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е) сведения о председателе Совета депутатов МО-СП «Топкинское»,руководителях комиссий  Совета депутатов МО-СП  «Топкинское» (фамилии, имена, отчества, а также при согласии указанных лиц иные сведения о них);</w:t>
      </w:r>
    </w:p>
    <w:p>
      <w:pPr>
        <w:pStyle w:val="Normal"/>
        <w:spacing w:lineRule="auto" w:line="300" w:before="120" w:after="216"/>
        <w:rPr/>
      </w:pPr>
      <w:r>
        <w:rPr>
          <w:rFonts w:cs="Times New Roman" w:ascii="Times New Roman" w:hAnsi="Times New Roman"/>
          <w:sz w:val="28"/>
          <w:szCs w:val="28"/>
        </w:rPr>
        <w:t>ё) перечни информационных систем, банков данных, реестров, регистров, находящихся в ведении Совета депутатов МО-СП  «Топкинское», подведомственных организаций;.</w:t>
        <w:br/>
        <w:t>3.2. Информация о нормотворческой деятельности совета депутатов МО-СП  «Топкинское»:</w:t>
        <w:br/>
        <w:t>а) муниципальные правовые акты, изданные Советом депутатов МО-СП  «Топкинское»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  <w:br/>
        <w:t xml:space="preserve">б) тексты проектов муниципальных правовых актов, внесенных в Совет депутатов МО-СП  «Топкинское». 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нформация об администрации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бщая информация об администрации: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 и структура, почтовый адрес, адрес электронной почты (при наличии), номер справочного телефона;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едения о полномочиях администрации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подведомственных организаций (при наличии), сведения об их задачах и функциях, а также почтовые адреса, адреса электронной почты (при наличии), номера справочных телефонов подведомственных организаций;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я о нормотворческой деятельности администрации: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рмативные акты (постановления, правила, положения и др.) руководителя администрации, в том числе: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внесении изменений и дополнений в нормативные акты;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 признании утратившими силу нормативных актов.</w:t>
      </w:r>
    </w:p>
    <w:p>
      <w:pPr>
        <w:pStyle w:val="Normal"/>
        <w:spacing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решениях судов о признании недействующими нормативн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до сведения граждан и организаций в соответствии с федеральными законами, законами Республики Бурятия;</w:t>
        <w:br/>
        <w:t>4.4.Статистическая информация о деятельности администрации  в том числе:</w:t>
        <w:br/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;</w:t>
        <w:br/>
        <w:t>б) сведения об использовании администрацией, подведомственными организациями выделяемых бюджетных средств;</w:t>
        <w:br/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  <w:br/>
        <w:t>5. Информация о результатах проверок, проведенных органами местного самоуправления, подведомственными организациями в пределах их полномочий, а также о результатах проверок, проведенных в органах местного самоуправления, подведомственных организациях;</w:t>
        <w:br/>
        <w:t>6. Тексты официальных выступлений и заявлений руководителей органов местного самоуправления;</w:t>
        <w:br/>
        <w:t>7. Общие сведения о принятых целевых программах (наименование, цели, основные задачи, заказчики, головные исполнители, объем финансирования, сроки и ожидаемые результаты реализации) и об участии в целевых и иных программах, международном сотрудничестве. Сведения об официальных визитах и о рабочих поездках руководителей и официальных делегаций органов местного самоуправления.</w:t>
        <w:br/>
        <w:t>8. Информация о размещении заказов на поставки товаров, выполнение работ, оказание услуг для муниципальных нужд в соответствии с законодательством РФ о размещении заказов на поставки товаров, выполнение работ, оказание услуг для муниципальных нужд;</w:t>
        <w:br/>
        <w:t>9. Административные регламенты, стандарты муниципальных услуг;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Установленные формы обращений, заявлений и иных документов, принимаемых органами местного самоуправления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spacing w:lineRule="auto" w:line="300" w:before="120" w:after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рядок обжалования муниципальных правовых актов;</w:t>
        <w:br/>
        <w:t>12. Информация о кадровом обеспечении органов местного самоуправления, в том числе:</w:t>
        <w:br/>
        <w:t>а) порядок поступления граждан на муниципальную службу;</w:t>
        <w:br/>
        <w:t>б) сведения о вакантных должностях муниципальной службы, имеющихся в органах местного самоуправления;</w:t>
        <w:br/>
        <w:t>в) квалификационные требования к кандидатам на замещение вакантных должностей муниципальной службы;</w:t>
        <w:br/>
        <w:t>г) условия и результаты конкурсов на замещение вакантных должностей муниципальной службы;</w:t>
        <w:br/>
        <w:t>д) номера телефонов, по которым можно получить информацию по вопросу замещения вакантных должностей в органах местного самоуправления;</w:t>
        <w:br/>
        <w:t>13. Информация о работе органов местного самоуправления с обращениями граждан, организаций, общественных объединений, государственных органов, органов местного самоуправления, в том числе:</w:t>
        <w:br/>
        <w:t>а) порядок и время приема граждан, в том числе представителей организаций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  <w:br/>
        <w:t>б) фамилия, имя и отчество руководител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  <w:br/>
        <w:t>в) обзоры обращений лиц, указанных в подпункте "а" настоящего пункта, а также обобщенная информация о результатах рассмотрения этих обращений и принятых мерах.</w:t>
        <w:br/>
        <w:t>14. Дополнительная информация о деятельности органов местного самоуправления:</w:t>
        <w:br/>
        <w:t>- оперативная информация (новости) и объявления о проводимых мероприятиях, включая проект повестки дня очередного заседания Совета поселения  (с указанием даты, времени и места проведения заседания);</w:t>
        <w:br/>
        <w:t>- сведения о составе, задачах и деятельности координационных и совещательных органов, образуемых руководителем администрации;</w:t>
        <w:br/>
        <w:t>- иная информ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1:36:00Z</dcterms:created>
  <dc:creator>1</dc:creator>
  <dc:description/>
  <cp:keywords/>
  <dc:language>en-US</dc:language>
  <cp:lastModifiedBy>Я</cp:lastModifiedBy>
  <cp:lastPrinted>2005-01-01T01:26:00Z</cp:lastPrinted>
  <dcterms:modified xsi:type="dcterms:W3CDTF">2004-12-31T18:26:00Z</dcterms:modified>
  <cp:revision>1</cp:revision>
  <dc:subject/>
  <dc:title>Проект</dc:title>
</cp:coreProperties>
</file>