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8</w:t>
      </w:r>
      <w:r>
        <w:rPr>
          <w:lang w:val="en-US"/>
        </w:rPr>
        <w:t xml:space="preserve"> </w:t>
      </w:r>
      <w:r>
        <w:rPr/>
        <w:t>» февраля  2016 г.                                                                                          №</w:t>
      </w:r>
      <w:r>
        <w:rPr>
          <w:lang w:val="en-US"/>
        </w:rPr>
        <w:t xml:space="preserve"> </w:t>
      </w:r>
      <w:r>
        <w:rPr/>
        <w:t>84</w:t>
      </w:r>
    </w:p>
    <w:p>
      <w:pPr>
        <w:pStyle w:val="Normal"/>
        <w:rPr/>
      </w:pPr>
      <w:r>
        <w:rPr/>
        <w:t>с.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ного бухгалтера МО–СП «Топкинское» Ефимовой Н.А «Об исполнении бюджета МО-СП «Топкинское» за   2015 год»,  Совет депутатов муниципального образования – сельского поселения «Топкинское» отмечает, что исполнение бюджета МО - СП «Топкинское» за   2015 год подготовлено в соответствии со структурой и бюджетной классификацией, которые применялись при утверждении  бюджет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Топкинское» за   2015 год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доходам – 1015,98493 тыс.рублей, или 101 % уточненной годов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– 1018,30132 тыс.рублей, или  100% уточненной годовой бюджетной роспис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арендная плата 37%, земельный налог 46% , подоходный налог  9 %  и налог на имущество физических лиц 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из республиканского бюджета составили  898,3 тыс. рублей, или  100% годового бюджетного назначения, и в общем объеме доходов бюджета МО-СП «Топкинское»  их удельный вес составил 8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80% составляют дотации на выравнивание уровня бюджетной обеспеченности, 10% субвенции, 11% безвозмездные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Топкинское» занимают расходы по отрасли «Общегосударственные вопросы» 75% ( 762,34653тыс.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остальным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 »  22,35445 тыс. р( 2%)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73,5 тыс.р. ( 7,2%).</w:t>
      </w:r>
    </w:p>
    <w:p>
      <w:pPr>
        <w:pStyle w:val="Normal"/>
        <w:jc w:val="both"/>
        <w:rPr/>
      </w:pPr>
      <w:r>
        <w:rPr>
          <w:sz w:val="28"/>
          <w:szCs w:val="28"/>
        </w:rPr>
        <w:t>-«пенсионное обеспечение» 78,00744 тыс. р(7,6%).</w:t>
      </w:r>
    </w:p>
    <w:p>
      <w:pPr>
        <w:pStyle w:val="Normal"/>
        <w:jc w:val="both"/>
        <w:rPr/>
      </w:pPr>
      <w:r>
        <w:rPr>
          <w:sz w:val="28"/>
          <w:szCs w:val="28"/>
        </w:rPr>
        <w:t>- «охрана окружающей среды» 16,19290 тыс. р.(1,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Топкинское» за  201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Совет депутатов МО -СП «Топкинское» (С.И.Куренкова)</w:t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Топкинское» -                                                          /С.И.Куренков/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5:00Z</dcterms:created>
  <dc:creator>Luda</dc:creator>
  <dc:description/>
  <dc:language>en-US</dc:language>
  <cp:lastModifiedBy>User</cp:lastModifiedBy>
  <cp:lastPrinted>2015-10-19T23:32:00Z</cp:lastPrinted>
  <dcterms:modified xsi:type="dcterms:W3CDTF">2001-12-31T21:52:00Z</dcterms:modified>
  <cp:revision>65</cp:revision>
  <dc:subject/>
  <dc:title>БИЧУРСКИЙ РАЙОННЫЙ СОВЕТ ДЕПУТАТОВ МЕСТНОГО САМОУПРАВЛЕНИЯ</dc:title>
</cp:coreProperties>
</file>