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ЧУРСКИЙ РАЙОН</w:t>
        <w:br/>
        <w:t>СОВЕТ ДЕПУТАТОВ МУНИЦИПАЛЬНОГО ОБРАЗОВАНИЯ – СЕЛЬСКОЕ ПОСЕЛЕНИЕ</w:t>
        <w:br/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03 » мая  2018г                                                                                              № 15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ыдвижении членов в  состав участковой избиратель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</w:rPr>
        <w:t>71 от Совета депутатов МО-СП «Топкинское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ы МО-СП «Топкинское» Куренкова С.И. Совет депутатов Муниципального образования – сельское поселение «Топкинское» 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ить в резервный состав участковой избирательной комиссии № 71  Телешеву Любовь Алексеевну, Лизунову Ольгу Андреевну, Голикова Александра Викторови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учить администрации МО-СП «Топкинское» подготовить пакет документов и представить в ТИК Бичурского райо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настоящим решением возложить на комиссию по регламенту и процедурам Совета депутатов МО-СП «Топкинско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 «Топкинское»                                           С.И.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6:51:00Z</dcterms:created>
  <dc:creator>Я</dc:creator>
  <dc:description/>
  <cp:keywords/>
  <dc:language>en-US</dc:language>
  <cp:lastModifiedBy>Я</cp:lastModifiedBy>
  <cp:lastPrinted>2005-01-01T01:03:00Z</cp:lastPrinted>
  <dcterms:modified xsi:type="dcterms:W3CDTF">2004-12-31T18:10:00Z</dcterms:modified>
  <cp:revision>5</cp:revision>
  <dc:subject/>
  <dc:title/>
</cp:coreProperties>
</file>