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февраля 2016 г.                                                                   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к решению Совета депутатов Муниципального образования – сельское поселение «Топкинское»    от 28.02.2013г. № 203 «Об установлении и введении в действие земельного налога на территории Муниципального образования – сельское поселение «Топкинское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Российской Федерации от 02 декабря 2013 г № 334-ФЗ «О внесении изменений в часть вторую Налогового кодекса Российской Федерации и  статью 5 Закона Российской Федерации «О налогах на имущество физических лиц»», Законом Российской Федерации от 09.12 1991 № 2003-1»О налогах на имущество физических лиц», </w:t>
      </w:r>
      <w:r>
        <w:rPr>
          <w:color w:val="000000"/>
          <w:sz w:val="28"/>
          <w:szCs w:val="28"/>
        </w:rPr>
        <w:t>руководствуясь Федеральным закона от 06.10.2003 131-ФЗ "Об общих принципах организации местного самоуправления в Российской Федерации", Уставом Муниципального образования – сельское поселение «</w:t>
      </w:r>
      <w:r>
        <w:rPr>
          <w:sz w:val="28"/>
          <w:szCs w:val="28"/>
        </w:rPr>
        <w:t>Топкинское</w:t>
      </w:r>
      <w:r>
        <w:rPr>
          <w:color w:val="000000"/>
          <w:sz w:val="28"/>
          <w:szCs w:val="28"/>
        </w:rPr>
        <w:t xml:space="preserve">» в целях приведения положений в соответствии с действующим законодательством </w:t>
      </w:r>
      <w:r>
        <w:rPr>
          <w:sz w:val="28"/>
          <w:szCs w:val="28"/>
        </w:rPr>
        <w:t>Совет депутатов Муниципального образования – сельское поселение «Топк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jus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1. В пункте 7 раздела 4 Приложения слова «не позднее 01 октября года» заменить словами «не позднее 01 декабря год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24" w:firstLine="72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 подлежит опубликованию в газете «Бичурский хлебороб» и  вступает в силу 01.01.2016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ind w:left="24" w:firstLine="720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размещению на официальном сайте МО-СП «Топкинское» в сети Интернет.</w:t>
      </w:r>
    </w:p>
    <w:p>
      <w:pPr>
        <w:pStyle w:val="Normal"/>
        <w:ind w:left="24" w:hanging="0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Не позднее трех дней с момента принятия решения направить в межрайонную ИФНС России № 1 по Республики Бурятия.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онтроль за исполнением настоящего решения возложить на Совет депутатов Муниципального образования – сельского поселения «Топкинское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«Топкинское»                        С.И.Курен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4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 -   СЕЛЬСКОЕ ПОСЕЛЕНИЕ «ТОПКИНСКОЕ» БИЧУРСКОГО РАЙОНА РЕСПУБЛИКИ БУРЯТИЯ</w:t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народовании  решения  Совета  депутатов   Муниципального образования – сельское поселение «Топкинское» «О внесении изменений в Приложение к решению Совета депутатов Муниципального образования – сельское поселение «Топкинское»    от 28.02.2013г. № 203 «Об установлении и введении в действие земельного налога на территории Муниципального образования – сельское поселение «Топкинское»»</w:t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атьей 28, 44 Федерального закона от 6 октября 2003 года № 131-ФЗ «Об общих принципах организации местного самоуправления в Российской Федерации» решение №82 от  18.02.2016г.  Совета  депутатов   Муниципального образования – сельское поселение «Топкинское»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риложение к решению Совета депутатов Муниципального образования – сельское поселение «Топкинское»   от 28.02.2013г. № 203 «Об установлении и введении в действие земельного налога на территории Муниципального образования – сельское поселение «Топкинское»»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бнародовано 19.02. 2016 года путём размещения  текста  решения    на информационном стенде Администрации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муниципального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ельское поселение «Топкинское»                                     С.И. Куренк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44"/>
        </w:tabs>
        <w:ind w:left="744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44"/>
        </w:tabs>
        <w:ind w:left="7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">
    <w:name w:val="textjus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2:22:00Z</dcterms:created>
  <dc:creator>Я</dc:creator>
  <dc:description/>
  <dc:language>en-US</dc:language>
  <cp:lastModifiedBy>User</cp:lastModifiedBy>
  <dcterms:modified xsi:type="dcterms:W3CDTF">2001-12-31T21:55:00Z</dcterms:modified>
  <cp:revision>5</cp:revision>
  <dc:subject/>
  <dc:title/>
</cp:coreProperties>
</file>