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–СЕЛЬСКОЕ ПОСЕЛЕНИЕ «ТОПК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«       </w:t>
      </w:r>
      <w:r>
        <w:rPr>
          <w:lang w:val="en-US"/>
        </w:rPr>
        <w:t xml:space="preserve"> </w:t>
      </w:r>
      <w:r>
        <w:rPr/>
        <w:t>»________   2016 г.                                                                                          №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с.Топ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О - СП «Топк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полугодие 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, главного бухгалтера МО–СП «Топкинское» Филипповой А.Н. «Об исполнении бюджета МО-СП «Топкинское» за  2 квартал 2016 года,  Совет депутатов муниципального образования – сельского поселения «Топкинское» отмечает, что исполнение бюджета МО - СП «Топкинское» за 2 квартал  2016 года  подготовлено,  в соответствии со структурой и бюджетной классификацией, которые применялись при утверждении  бюджета на 2016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показатели исполнения бюджета МО-СП «Топкинское» за   2 квартал 2016 года составили: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/>
      </w:pPr>
      <w:r>
        <w:rPr>
          <w:sz w:val="28"/>
          <w:szCs w:val="28"/>
        </w:rPr>
        <w:t>по доходам – 425,15594 тыс.рублей, или 46,6 % уточненной годовой бюджетной росписи;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/>
      </w:pPr>
      <w:r>
        <w:rPr>
          <w:sz w:val="28"/>
          <w:szCs w:val="28"/>
        </w:rPr>
        <w:t>по расходам – 431,08447 тыс.рублей, или  47,2% уточненной годовой бюджетной роспи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структуре доходов, формирующих собственную налоговую базу бюджета МО-СП «Топкинское» занимают доходы, получаемые в виде арендной платы за земельные участки 35 %, подоходный налог  16,4%, земельный налог 10,9% , и налог на имущество физических лиц 5,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возмездные поступления из республиканского бюджета составили  410,580 тыс. рублей, или  49,2% годового бюджетного назначения, и в общем объеме доходов бюджета МО-СП «Топкинское»  их удельный вес составил 9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руктуре безвозмездных поступлений  90% составляют дотации на выравнивание уровня бюджетной обеспеченности, 10% субв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ибольший удельный вес в расходах бюджета МО-СП «Топкинское» занимают расходы по отрасли «Общегосударственные вопросы» 79% ( 344,08964 тыс.руб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о остальным разделам бюджетной классификации и их удельный вес в общих расходах составили: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оборона» 38,6 тыс. р. (10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пенсионное обеспечение» 48,39483 тыс. р(11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исполнение бюджета муниципального образования –сельского поселения «Топкинское» за 2квартал 2016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м: 1,2,3,4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Cs w:val="28"/>
        </w:rPr>
        <w:t xml:space="preserve">   </w:t>
      </w:r>
      <w:r>
        <w:rPr>
          <w:sz w:val="28"/>
          <w:szCs w:val="28"/>
        </w:rPr>
        <w:t>2. Аппарату  администрации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расходование бюджетных средств в соответствии с Федеральным Законом 94-ФЗ от 21.07.2005 г. «О размещении заказов на поставку товаров, выполнение работ, оказание услуг для государственных и муниципальных нуж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осуществлять контроль по недопущению кредиторской задолженности по заработной плате, начислениям на оплату труда и коммунальным услуга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онтроль по обеспечению полноты и своевременности поступления в бюджет доходов, не допускать образования сумм невыяснен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в соответствии с требованиями Федерального закона «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», соблюдение нормативно правовых актов и методических материалов по вопросам организации бюджетного процесса в муниципальных образованиях;</w:t>
      </w:r>
    </w:p>
    <w:p>
      <w:pPr>
        <w:pStyle w:val="Normal"/>
        <w:jc w:val="both"/>
        <w:rPr/>
      </w:pPr>
      <w:r>
        <w:rPr>
          <w:sz w:val="28"/>
          <w:szCs w:val="28"/>
        </w:rPr>
        <w:t>-    в целях выполнения Соглашения «О мерах по повышению эффективности использования бюджетных средств и увеличению поступлений налоговых и неналоговых доходов местного бюджета МО-СП «Топкинское» не устанавливать и не исполнять расходные обязательства, не отнесенные к полномочиям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Совет депутатов МО -СП «Топкинское» (С.И.Куренкова)</w:t>
      </w:r>
    </w:p>
    <w:p>
      <w:pPr>
        <w:pStyle w:val="Normal"/>
        <w:widowControl w:val="false"/>
        <w:spacing w:lineRule="auto" w:line="259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муниципального образования-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ельское поселение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«Топкинское» -                                                          /С.И.Куренков/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3:15:00Z</dcterms:created>
  <dc:creator>Luda</dc:creator>
  <dc:description/>
  <cp:keywords/>
  <dc:language>en-US</dc:language>
  <cp:lastModifiedBy>1</cp:lastModifiedBy>
  <cp:lastPrinted>2015-10-19T23:32:00Z</cp:lastPrinted>
  <dcterms:modified xsi:type="dcterms:W3CDTF">2016-08-16T06:59:00Z</dcterms:modified>
  <cp:revision>72</cp:revision>
  <dc:subject/>
  <dc:title>БИЧУРСКИЙ РАЙОННЫЙ СОВЕТ ДЕПУТАТОВ МЕСТНОГО САМОУПРАВЛЕНИЯ</dc:title>
</cp:coreProperties>
</file>