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– СЕЛЬСКОЕ ПОСЕ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МУНИЦИПАЛЬНОГО ОБРАЗОВАНИЯ –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ПОСЕЛЕНИЕ «ТОПКИНСКОЕ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      »__________  2016 г.                                                                                          №</w:t>
      </w:r>
    </w:p>
    <w:p>
      <w:pPr>
        <w:pStyle w:val="Normal"/>
        <w:rPr/>
      </w:pPr>
      <w:r>
        <w:rPr/>
        <w:t>с.Топ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плана сбора налогов МО - СП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 квартал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, исполнения плана сбора налогов бюджета МО-СП «Топкинское» за 2 квартал  2016 года составили в сумме 14,57594 тыс.руб. или 18,4 % уточненной годовой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Топкинское» занимают доходы, получаемые в виде арендной платы за земельные участки 35%, земельный налог 10,9 % , подоходный налог  16,4 %  и налог на имущество физических лиц 5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налогов, формирующий доходную часть бюджета МО-СП «Топкинское», являются </w:t>
      </w:r>
      <w:r>
        <w:rPr>
          <w:b/>
          <w:sz w:val="28"/>
          <w:szCs w:val="28"/>
        </w:rPr>
        <w:t xml:space="preserve">доходы, получаемые в виде арендной платы за земельные участки </w:t>
      </w:r>
      <w:r>
        <w:rPr>
          <w:sz w:val="28"/>
          <w:szCs w:val="28"/>
        </w:rPr>
        <w:t>– их удельный вес в структуре собственных доходов во 2 полугодии 2016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 48%,</w:t>
      </w:r>
      <w:r>
        <w:rPr>
          <w:b/>
          <w:sz w:val="28"/>
          <w:szCs w:val="28"/>
        </w:rPr>
        <w:t xml:space="preserve">  Земельный налог - </w:t>
      </w:r>
      <w:r>
        <w:rPr>
          <w:sz w:val="28"/>
          <w:szCs w:val="28"/>
        </w:rPr>
        <w:t xml:space="preserve">удельный вес в структуре собственных доходов за 2 квартал  2016 года составил  23 %. </w:t>
      </w:r>
      <w:r>
        <w:rPr>
          <w:b/>
          <w:sz w:val="28"/>
          <w:szCs w:val="28"/>
        </w:rPr>
        <w:t xml:space="preserve">Налог на имущество с физических лиц, </w:t>
      </w:r>
      <w:r>
        <w:rPr>
          <w:sz w:val="28"/>
          <w:szCs w:val="28"/>
        </w:rPr>
        <w:t xml:space="preserve">удельный вес в структуре собственных доходов за 2 квартал  2016 года составил  14 %, </w:t>
      </w:r>
      <w:r>
        <w:rPr>
          <w:b/>
          <w:sz w:val="28"/>
          <w:szCs w:val="28"/>
        </w:rPr>
        <w:t>подоходный налог</w:t>
      </w:r>
      <w:r>
        <w:rPr>
          <w:sz w:val="28"/>
          <w:szCs w:val="28"/>
        </w:rPr>
        <w:t xml:space="preserve"> 27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</w:t>
      </w:r>
      <w:r>
        <w:rPr>
          <w:b/>
        </w:rPr>
        <w:t xml:space="preserve">1. </w:t>
      </w:r>
      <w:r>
        <w:rPr>
          <w:b/>
          <w:sz w:val="28"/>
          <w:szCs w:val="28"/>
        </w:rPr>
        <w:t xml:space="preserve">Доходы, получаемые в виде арендной платы за земельные участки. </w:t>
      </w:r>
      <w:r>
        <w:rPr>
          <w:sz w:val="28"/>
          <w:szCs w:val="28"/>
        </w:rPr>
        <w:t>Удельный вес в структуре собственных доходов за 2квартал 2016 года составил  48%. При годовом плане 20,0 тыс.рублей поступление составило 7,000 тыс. рублей, или план выполнен на 3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 </w:t>
      </w:r>
      <w:r>
        <w:rPr>
          <w:b/>
          <w:sz w:val="28"/>
          <w:szCs w:val="28"/>
        </w:rPr>
        <w:t>Налог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ходы физических лиц. </w:t>
      </w:r>
      <w:r>
        <w:rPr>
          <w:sz w:val="28"/>
          <w:szCs w:val="28"/>
        </w:rPr>
        <w:t xml:space="preserve">Удельный вес в структуре собственных доходов за 2 квартал 2016 года составил  27%. При годовом плане 24,3 тыс.рублей поступление составило 3,99709 тыс. рублей, или план выполнен на 16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   при годовом плане 30,900 тыс.рублей поступления составило 3,36063 тыс.рублей, или план выполнен на 10,9 %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ри годовом плане 4,000 тыс.руб поступления составило 0,21822  план выполнен на 5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выше изложенного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исполнение плана сбора налогов формирующую собственную  доходную часть  бюджета муниципального образования –сельского поселения «Топкинское» за 1полугодие  2016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Топк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Совет депутатов МО -СП «Топкинское» (С.И.Куренкова)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Топкинское» -                                                          /С.И.Куренков/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6:39:00Z</dcterms:created>
  <dc:creator>Luda</dc:creator>
  <dc:description/>
  <cp:keywords/>
  <dc:language>en-US</dc:language>
  <cp:lastModifiedBy>Я</cp:lastModifiedBy>
  <cp:lastPrinted>2015-10-19T23:32:00Z</cp:lastPrinted>
  <dcterms:modified xsi:type="dcterms:W3CDTF">2004-12-31T16:37:00Z</dcterms:modified>
  <cp:revision>4</cp:revision>
  <dc:subject/>
  <dc:title>БИЧУРСКИЙ РАЙОННЫЙ СОВЕТ ДЕПУТАТОВ МЕСТНОГО САМОУПРАВЛЕНИЯ</dc:title>
</cp:coreProperties>
</file>