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РЕСПУБЛИКИ БУР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БИЧУРСКИЙ РАЙОН</w:t>
      </w:r>
    </w:p>
    <w:p>
      <w:pPr>
        <w:pStyle w:val="Normal"/>
        <w:spacing w:before="0" w:after="360"/>
        <w:jc w:val="center"/>
        <w:rPr/>
      </w:pPr>
      <w:r>
        <w:rPr>
          <w:b/>
          <w:sz w:val="28"/>
          <w:szCs w:val="28"/>
        </w:rPr>
        <w:t xml:space="preserve">СОВЕТ ДЕПУТАТОВ МУНИЦИПАЛЬНОГО ОБРАЗОВАНИЯ-СЕЛЬСКОГО ПОСЕЛЕНИЯ «ТОПКИНСКОЕ» 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19 » июля  2016г.                                                                                   № 97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с.Топ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-сельского поселения  «Топкинское» «Об утверждении положения о бюджетном процессе в Муниципальном образовании – сельское поселение «Топк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проект реш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решение Совета депутатов Муниципального образования-сельское поселение  «Топкинское» «Об утверждении положения о бюджетном процессе в Муниципальном образовании-сельское поселение «Топкинское», Совет депутатов Муниципального образования-сельское поселение  «Топкин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нести в решение Совета депутатов Муниципального образования-сельское поселение  «Топкинское» от 28 февраля 2013 года  № 200 «Об утверждении положения о бюджетном процессе в Муниципальном образовании – сельское поселение «Топкинское» следующие изменения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остановить до 1 января 2016 года действие решения Совета депутатов Муниципального образования – сельское поселение  «Топкинское»  от 28 февраля 2013 года № 200 «Об утверждении положения о бюджетном процессе в Муниципальном образовании – сельское поселение «Топкинское»</w:t>
      </w:r>
      <w:r>
        <w:rPr/>
        <w:t xml:space="preserve"> </w:t>
      </w:r>
      <w:r>
        <w:rPr>
          <w:sz w:val="28"/>
          <w:szCs w:val="28"/>
        </w:rPr>
        <w:t>в отношении составления и утверждения проекта  бюджета Муниципального образования – сельское поселение «Топкинское» на плановый период, представления в Совет Депутатов одновременно с проектом бюджета Муниципального образования – сельское поселение «Топкинское» документов и материалов на плановый период (за исключением прогноза социально-экономического развития Муниципального образования – сельское поселение «Топкинское», основных направлений бюджетной политики Муниципального образования – сельское поселение «Топкинское», основных направлений налоговой политики Муниципального образования – сельское поселение «Топкинско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становить, что в 2015 и 2016 годах при составлении, утверждении,   исполнении бюджета Муниципального образования – сельское поселение «Топкинское» на 2016 год и внесении изменений в него регулирующие бюджетные правоотношения в Муниципальном образовании – сельское поселение «Топкинское», в части планового периода не примен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Настоящее решение обнародовать на информационном стенде администрации Муниципального образования- сельское поселение «Топкин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лава МО-СП «Топкинское»                                         С.И.Куренков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1069"/>
        </w:tabs>
        <w:ind w:left="0" w:firstLine="70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4" w:leader="none"/>
      </w:tabs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7:12:00Z</dcterms:created>
  <dc:creator>Luda</dc:creator>
  <dc:description/>
  <cp:keywords/>
  <dc:language>en-US</dc:language>
  <cp:lastModifiedBy>1</cp:lastModifiedBy>
  <cp:lastPrinted>2015-12-08T09:19:00Z</cp:lastPrinted>
  <dcterms:modified xsi:type="dcterms:W3CDTF">2017-03-14T06:16:00Z</dcterms:modified>
  <cp:revision>4</cp:revision>
  <dc:subject/>
  <dc:title>БИЧУРСКИЙ РАЙОННЫЙ СОВЕТ ДЕПУТАТОВ МЕСТНОГО САМОУПРАВЛЕНИЯ</dc:title>
</cp:coreProperties>
</file>