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ЧУР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-СЕЛЬСКОГО ПОСЕЛЕНИЯ «ТОПКИН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опка                                                                                          № 1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» марта 2017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аспределении денежных средств на автомобильный дороги из дорожного фонда администрации МО-СП «Топкинское»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экономической самостоятельности муниципального образования сельское поселение  «Топкинское» для исполнения полномочий определенных Федеральным законом от 06.10.2003г. №131-ФЗ «Об общих принципах организации местного самоуправления в Российской Федерации», руководствуясь Уставом МО-СП «Топкинское», Совет депутатов муниципального образования сельское поселение  «Топк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Распределить денежные средства дорожного фонда администрации МО-СП «Топкинское» в следующем порядке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закупка дорожных знаков – 60,0т.руб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2 на ремонт моста через речку Балсанка с. Подгорное и засыпка песчаного подъема по автодороге от с. Подгорное – 130,0т.руб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на переезды  в с. Топка (подсыпка гравия) – 200,0 т.руб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на градирование в зимний период – 100,0т.руб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 на ремонт после схода снежного покрова с автодорог – 6,2 т.ру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о дня его обнародования на информационном стенде администрации  Муниципального образования -сельского поселения «Топкинское» и подлежит размещению на сайте в сети «Интернет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оставляю за собой.</w:t>
      </w:r>
    </w:p>
    <w:p>
      <w:pPr>
        <w:pStyle w:val="Normal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Топкинское»                                С.И.Куренк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Arial" w:hAnsi="Arial" w:eastAsia="DejaVu Sans;Times New Roman" w:cs="Aria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ind w:firstLine="567"/>
      <w:jc w:val="both"/>
    </w:pPr>
    <w:rPr>
      <w:rFonts w:ascii="Arial" w:hAnsi="Arial" w:eastAsia="DejaVu Sans;Times New Roman" w:cs="Arial"/>
      <w:color w:val="auto"/>
      <w:sz w:val="24"/>
      <w:szCs w:val="24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6:58:00Z</dcterms:created>
  <dc:creator>Я</dc:creator>
  <dc:description/>
  <cp:keywords/>
  <dc:language>en-US</dc:language>
  <cp:lastModifiedBy>Я</cp:lastModifiedBy>
  <cp:lastPrinted>2005-01-01T01:13:00Z</cp:lastPrinted>
  <dcterms:modified xsi:type="dcterms:W3CDTF">2004-12-31T17:19:00Z</dcterms:modified>
  <cp:revision>2</cp:revision>
  <dc:subject/>
  <dc:title/>
</cp:coreProperties>
</file>