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Пояснительная записка к показателям  бюджета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сельское поселение «Топкинское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 бюджета муниципального образования - сельское поселение «Топкинское» на 2017 год запланированы  в объеме 965,8 тыс. рублей, на 2018 год в сумме 839,4 тыс. руб., в 2019 году – 851,9тыс. руб., в том числе налоговые и неналоговые доходы составят в 2017 году – 59,2 тыс. руб., 2018 г.- 53,8 тыс.руб.,2019г – 53,8 тыс.руб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НАЛОГОВЫЕ ДОХОДЫ</w:t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лог на доходы физических лиц запланированы  на 2017 год в сумме 8,0 тыс. рублей, на 2018-2019гг в сумме 8,1тыс.рублей.  Расчет налога произведен с учетом </w:t>
      </w:r>
      <w:r>
        <w:rPr>
          <w:bCs/>
          <w:sz w:val="28"/>
          <w:szCs w:val="28"/>
        </w:rPr>
        <w:t xml:space="preserve">замены части дотации на выравнивание бюджетной обеспеченности дополнительными (дифференцированными) нормативами отчислений от налога на доходы физических лиц, подлежащих зачислению в республиканский бюджет. </w:t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TextBodyIndent"/>
        <w:rPr/>
      </w:pPr>
      <w:r>
        <w:rPr>
          <w:i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налога на имущество составит в сумме 4,0 тыс. рублей, в 2018г - 4,1 тыс. рублей, в2018- 2019гг в сумме 4,1 тыс. рублей. Сумма налога поступает 100% в бюджет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ступление земельного налога в 2017 году прогнозируется в сумме 37,2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8-2019гг  году поступление налога планируется  соответственно  24,3 тыс. рублей . 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bCs w:val="false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u w:val="single"/>
        </w:rPr>
        <w:t>Прочие неналоговые доходы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/>
          <w:bCs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а прочих неналоговых доходов составит 10,0 тыс. рублей. К неналоговым доходам  относится сбор самообложения населения 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бюджета Муниципального образования - сельского поселения  «Топкинское»  предусмотрены на 2017 год в сумме 906,6 тыс. рублей, на 2018 год в сумме 785,6 тыс. рублей, на 2019 год в сумме 798,1 тыс. рублей в том числ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1) Дотации бюджетам муниципальных районов на выравнивание уровня бюджетной обеспеченности на 2017 год в сумме 830,4 тыс. рублей, на 2018 год в сумме 709,4 тыс. рублей, на 2019 год в сумме 721,9 тыс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бюджетам  поселений на осуществление первичного учета на территории, где отсутствуют военные комиссариаты на 2017 год  76,2 тыс. рублей, 2018-2019гг – 76,2тыс. рублей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283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2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left="283"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080" w:leader="none"/>
        </w:tabs>
        <w:ind w:left="283" w:firstLine="72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сходы  бюджета</w:t>
      </w:r>
    </w:p>
    <w:p>
      <w:pPr>
        <w:pStyle w:val="TextBodyIndent"/>
        <w:tabs>
          <w:tab w:val="clear" w:pos="708"/>
          <w:tab w:val="left" w:pos="1080" w:leader="none"/>
        </w:tabs>
        <w:ind w:left="28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щий объем расходов бюджета на 2017 год определен на уровне 965,8 тыс. рублей, в 2018г расходы составят  в сумме 839,4 тыс.руб, в 2019г. – 851,9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содержание функционирования высшего должностного лица и органа местного самоуправление – 381,6 тыс.рублей в соответствии с общей методикой формирования расходов;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сходы на содержание аппарата управления  запланированы в сумме 380,1тыс.рублей </w:t>
      </w:r>
      <w:r>
        <w:rPr>
          <w:bCs/>
          <w:sz w:val="28"/>
          <w:szCs w:val="28"/>
          <w:highlight w:val="yellow"/>
        </w:rPr>
        <w:t>( в том числе расходы на заработную плату с начислениями составляют в сумме - 379,0 тыс.руб; на закупку работ услуг в сфере информационно- коммуникационных технологий в объеме 66,2 тыс.руб; прочие расходы в сумме 50,8 тыс.руб.)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деятельности финансово бюджетного контроля в сумме 5,0тыс.руб (счетная палата)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циональная оборона в объеме – 76,2 тыс.руб;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жилищно- коммунальное хозяйство – 10,0 тыс.рублей;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храна окруж. среды в сумме – 2,0 тыс.руб;</w:t>
      </w:r>
    </w:p>
    <w:p>
      <w:pPr>
        <w:pStyle w:val="TextBodyIndent"/>
        <w:tabs>
          <w:tab w:val="clear" w:pos="708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енсионное обеспечение – 109,4 тыс.руб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120"/>
        <w:ind w:left="28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6:00Z</dcterms:created>
  <dc:creator>Дугарова</dc:creator>
  <dc:description/>
  <cp:keywords/>
  <dc:language>en-US</dc:language>
  <cp:lastModifiedBy>1</cp:lastModifiedBy>
  <cp:lastPrinted>2016-12-29T09:24:00Z</cp:lastPrinted>
  <dcterms:modified xsi:type="dcterms:W3CDTF">2016-12-29T01:51:00Z</dcterms:modified>
  <cp:revision>155</cp:revision>
  <dc:subject/>
  <dc:title>Пояснительная записка</dc:title>
</cp:coreProperties>
</file>