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СПУБЛИКА  БУРЯТИЯ БИЧУРСКИЙ РАЙОН </w:t>
      </w:r>
    </w:p>
    <w:p>
      <w:pPr>
        <w:pStyle w:val="1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 ДЕПУТАТОВ МУНИЦИПАЛЬНОГО ОБРАЗОВАНИЯ - СЕЛЬСКОЕ ПОСЕЛЕНИЕ «ТОПКИНСКОЕ» </w:t>
      </w:r>
    </w:p>
    <w:p>
      <w:pPr>
        <w:pStyle w:val="1"/>
        <w:widowControl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177165</wp:posOffset>
                </wp:positionV>
                <wp:extent cx="59436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3.95pt" to="554.35pt,13.95pt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1378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, Республика Бурятия,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чурский  район, с.Топ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. Молодежная,18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л. 8(30133)58643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 «15»  ноября 2017г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. Топка </w:t>
        <w:tab/>
        <w:tab/>
        <w:tab/>
        <w:t xml:space="preserve">                                                          № 124</w:t>
        <w:tab/>
        <w:tab/>
        <w:t xml:space="preserve">         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добрении проекта решения о внесении изменений и дополнений в Устав  Муниципального образования –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льское поселение «Топкинское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соответствии с</w:t>
      </w:r>
      <w:r>
        <w:rPr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8.12.2016 г. № 494-ФЗ «О внесении изменений в отдельные законодательные акты Российской Федерации», Федеральным законом от 18.07.2017 г. №171-ФЗ «О внесении изменений в Федеральный закон «Об общих принципах организации местного самоуправления в Российской Федерации», Федеральным законом от 26.07.2017 г. №202-ФЗ «О внесении изменений в Федеральный закон «Об общих принципах организации местного самоуправления в Российской Федерации» и статью 9.1 Федерального закона «О физической культуре и спорте в Российской Федерации», Законом Республики Бурятия от 25.11.2016 г. № 2074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статью 8 Закона Республики Бурятия «Об организации местного самоуправления в Республике Бурятия», Законом Республики Бурятия № 2495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статью 8 Закона Республики Бурятия «Об организации местного самоуправления в Республике Бурятия»,  руководствуясь пунктом 1 части 10 статьи 35 Федерального закона от 06.10.2003 г. и № 131-ФЗ «Об общих принципах организации местного самоуправления в Российской Федерации (с последующими изменениями и дополнениями), Уставом Муниципального образования - сельское поселение «Топкинское», Совет депутатов Муниципального образования - сельское поселение «Топкинско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. Одобрить проект решения о внесении изменений и дополнений в Устав Муниципального образования – сельское поселение «Топкинское» (Приложение № 1)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В соответствии со статьёй 28 Федерального закона от 06.10.2003 года № 131-ФЗ «Об общих принципах организации местного самоуправления в Российской Федерации» провести публичные слушания по проекту решения о внесении изменений и дополнений в Устав Муниципального образования – сельское поселение «Топкинское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 С момента официального обнародования настоящего проекта решения о внесении изменений и дополнений в Устав Муниципального образования – сельское поселение «Топкинское» начать работу комиссии по приему предложений по проекту решения о внесении изменений и дополнений в Устав Муниципального образования – сельское поселение «Топкинское»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едложения и замечания по проекту решения о внесении изменений и дополнений в Устав Муниципального образования – сельское поселение «Топкинское» принимаются по адресу: село Топка,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Молодежная  - 18 «а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решения возложить на Совет депутатов Муниципального образования – сельское поселение «Топкинское»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–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поселение «Топкинское»                                              С.И. Курен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Устав Муниципального образования-сельское поселение «Топкинское» Бичурского  района, принятый решением от 01.02.2013  №196 (в редакции Решений Совета депутатов от 04.05.2013 № 215, от 23.01.2014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1, от 11.12.2014 г. № 46, от 21.12.2015 № 76, от 01.12.2016 № 103), следующие изменения и допол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атью 2 дополнить пунктом 23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3) осуществление мер по противодействию коррупции в границах поселения»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</w:rPr>
        <w:t xml:space="preserve">1.2. Пункт 22 статьи 2 исключить; </w:t>
      </w:r>
      <w:r>
        <w:rPr>
          <w:rFonts w:cs="Times New Roman" w:ascii="Times New Roman" w:hAnsi="Times New Roman"/>
          <w:sz w:val="28"/>
          <w:szCs w:val="28"/>
          <w:highlight w:val="cyan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часть 1 статьи 3 дополнить пунктом 15 следующего содержа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5) оказания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часть 1 статьи 20 дополнить следующим предложение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рок полномочий представительного органа поселения 5 лет.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часть 1 статьи 21 дополнить пунктом 14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4) назначение депутата представительного органа поселения временно исполняющим полномочия Главы поселения до вступления в должность нового главы поселения в случае досрочного прекращения полномочий главы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или признания в установленном федеральным законодательством порядке результатов выборов главы поселения недействительными.»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часть 10  статьи 23 изложить в следующей редакции: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10. </w:t>
      </w:r>
      <w:r>
        <w:rPr>
          <w:rFonts w:cs="Times New Roman" w:ascii="Times New Roman" w:hAnsi="Times New Roman"/>
          <w:sz w:val="28"/>
          <w:szCs w:val="28"/>
          <w:lang w:eastAsia="en-US"/>
        </w:rPr>
        <w:t>В случае досрочного прекращения полномочий главы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</w:t>
      </w:r>
      <w:r>
        <w:rPr>
          <w:rFonts w:cs="Times New Roman" w:ascii="Times New Roman" w:hAnsi="Times New Roman"/>
          <w:sz w:val="28"/>
          <w:szCs w:val="28"/>
        </w:rPr>
        <w:t xml:space="preserve"> депутат представительного органа посел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ункт 2 части 6 статьи 25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) </w:t>
      </w:r>
      <w:r>
        <w:rPr>
          <w:rFonts w:cs="Times New Roman" w:ascii="Times New Roman" w:hAnsi="Times New Roman"/>
          <w:sz w:val="28"/>
          <w:szCs w:val="28"/>
          <w:lang w:eastAsia="en-US"/>
        </w:rPr>
        <w:t>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Республики Бурятия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»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предложение 2 части 2 статьи 3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муниципального образования, а также порядка участия граждан в его обсуждении в случае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.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абзац первый части 1 статьи 35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 (обнародования)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7:03:00Z</dcterms:created>
  <dc:creator>Я</dc:creator>
  <dc:description/>
  <cp:keywords/>
  <dc:language>en-US</dc:language>
  <cp:lastModifiedBy>Я</cp:lastModifiedBy>
  <dcterms:modified xsi:type="dcterms:W3CDTF">2017-12-21T07:07:00Z</dcterms:modified>
  <cp:revision>2</cp:revision>
  <dc:subject/>
  <dc:title/>
</cp:coreProperties>
</file>