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jc w:val="center"/>
        <w:rPr/>
      </w:pPr>
      <w:r>
        <w:rPr>
          <w:b/>
        </w:rPr>
        <w:t xml:space="preserve">БИЧУР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-СЕЛЬСКОЕ ПОСЕЛЕНИЕ «ТОПКИНСКОЕ»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29»марта 2017 г.                                                                     № 111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.Топ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дачи согласия на заключение соглашения о передачи части полномочий Администрацией Муниципального образования - сельское поселение «Топкинское» МКУ Администрация Муниципального образования «Бичурский район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социально-экономического развития сельского поселения и с учетом возможности эффективного осуществления полномочий органом местного самоуправления муниципального района по работе с землями сельскохозяйственного назначения в соответствии ст. 12.1.  Федерального закона от 24.06.2003 №  101-ФЗ «Об обороте земель сельскохозяйственного назначения», а именно по работе с невостребованными земельными долями» Совет депутатов муниципального образования – сельское поселение «Топкинское» решил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1"/>
        </w:numPr>
        <w:jc w:val="both"/>
        <w:rPr/>
      </w:pPr>
      <w:r>
        <w:rPr/>
        <w:t>Дать согласие Администрации Муниципального образования сельское поселение «Топкинское» на заключение соглашений о передаче части полномочий МКУ Администрации Муниципального образования «Бичурский район» в части работы с невостребованными земельными дол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решение вступает в силу со дня его обнародования на информационным стенде Администрации МО-СП «Топкинско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ешения возложить на совет депутатов муниципального образования - сельское поселение «Топкинское».</w:t>
      </w:r>
    </w:p>
    <w:p>
      <w:pPr>
        <w:pStyle w:val="Normal"/>
        <w:ind w:left="1089" w:hanging="0"/>
        <w:jc w:val="both"/>
        <w:rPr/>
      </w:pPr>
      <w:r>
        <w:rPr/>
      </w:r>
    </w:p>
    <w:p>
      <w:pPr>
        <w:pStyle w:val="Normal"/>
        <w:ind w:left="1089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МО-СП «Топкинское»                                              С.И.Курен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560" w:right="851" w:gutter="0" w:header="0" w:top="740" w:footer="0" w:bottom="3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9"/>
        </w:tabs>
        <w:ind w:left="1089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41:00Z</dcterms:created>
  <dc:creator>User</dc:creator>
  <dc:description/>
  <cp:keywords/>
  <dc:language>en-US</dc:language>
  <cp:lastModifiedBy>Я</cp:lastModifiedBy>
  <cp:lastPrinted>2017-03-30T08:19:00Z</cp:lastPrinted>
  <dcterms:modified xsi:type="dcterms:W3CDTF">2017-03-30T00:20:00Z</dcterms:modified>
  <cp:revision>6</cp:revision>
  <dc:subject/>
  <dc:title/>
</cp:coreProperties>
</file>